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1148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11482"/>
        <w:jc w:val="lef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у и структуре тариф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11482"/>
        <w:jc w:val="lef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лату медицинской помощ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firstLine="11482"/>
        <w:jc w:val="lef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тарифов на оплату медицинской помощи в условиях дневных стационаров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рриториальной программе ОМ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 w:ascii="Times New Roman" w:hAnsi="Times New Roman"/>
          <w:b/>
          <w:sz w:val="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КСГ и коэффициенты относительной затратоемкости КСГ (КЗ) в условиях дневных стационаров </w:t>
      </w:r>
    </w:p>
    <w:p>
      <w:pPr>
        <w:pStyle w:val="Normal"/>
        <w:suppressAutoHyphens w:val="true"/>
        <w:spacing w:lineRule="auto" w:line="240" w:before="0" w:after="0"/>
        <w:ind w:firstLine="6804"/>
        <w:jc w:val="both"/>
        <w:rPr>
          <w:rFonts w:ascii="Times New Roman" w:hAnsi="Times New Roman" w:cs="Times New Roman"/>
          <w:color w:val="000000"/>
          <w:sz w:val="10"/>
          <w:szCs w:val="28"/>
        </w:rPr>
      </w:pPr>
      <w:r>
        <w:rPr>
          <w:rFonts w:cs="Times New Roman" w:ascii="Times New Roman" w:hAnsi="Times New Roman"/>
          <w:color w:val="000000"/>
          <w:sz w:val="10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44"/>
        <w:gridCol w:w="800"/>
        <w:gridCol w:w="6142"/>
        <w:gridCol w:w="1669"/>
        <w:gridCol w:w="3206"/>
      </w:tblGrid>
      <w:tr>
        <w:trPr>
          <w:tblHeader w:val="true"/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Наименование КСГ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КЗ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Б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КБ2 / Услуга 2</w:t>
            </w:r>
          </w:p>
        </w:tc>
        <w:tc>
          <w:tcPr>
            <w:tcW w:w="3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Услуги</w:t>
            </w:r>
          </w:p>
        </w:tc>
      </w:tr>
      <w:tr>
        <w:trPr>
          <w:trHeight w:val="20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ложнения беременности, родов, послеродового пери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3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34, O00.0-O00.2, O00.8-O00.9, O01.0-O01.1, O01.9, O02.0-O02.1, O02.8-O02.9, O03.0-O03.9, O04.0-O04.9, O05.0-O05.9, O06.0-O06.9, O07.0-O07.9, O08.0-O08.3, O08.5-O08.9, O10.0-O10.4, O10.9, O11, O12.0-O12.2, O13, O14.0-O14.1, O14.9, O15.0, O15.2, O15.9, O16, O20.0, O20.8-O20.9, O21.0-O21.2, O21.8-O21.9, O22.0-O22.5, O22.8-O22.9, O23.0-O23.5, O23.9, O24.0-O24.4, O24.9, O25, O26.0-O26.9, O28.0-O28.5, O28.8-O28.9, O29.0-O29.6, O29.8-O29.9, O30.0-O30.2, O30.8-O30.9, O31.0-O31.2, O31.8, O32.0-O32.6, O32.8-O32.9, O33.0-O33.9, O34.0-O34.9, O35.0-O35.9, O36.0-O36.9, O40, O41.0-O41.1, O41.8-O41.9, O42.0-O42.2, O42.9, O43.0-O43.2, O43.8-O43.9, O44.0-O44.1, O45.0, O45.8-O45.9, O46.0, O46.8-O46.9, O47.0-O47.1, O47.9, O48, O86.0-O86.4, O86.8, O87.0-O87.3, O87.8-O87.9, O88.0-O88.3, O88.8, O89.0-O89.6, O89.8-O89.9, O90.0-O90.3, O90.5, O90.8-O90.9, O91.0-O91.2, O92.0-O92.7, O94, O98.0-O98.6, O98.8-O98.9, O99.0-O99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женских половых 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06.0-D06.1, D06.7, D06.9, D07.0-D07.3, D25.0-D25.2, D25.9, D26.0-D26.1, D26.7, D26.9, D27, D28.0-D28.2, D28.7, D28.9, D39.0-D39.2, D39.7, D39.9, E28.0-E28.3, E28.8-E28.9, E89.4, I86.3, N70.0-N70.1, N70.9, N71.0-N71.1, N71.9, N72, N73.0-N73.6, N73.8-N73.9, N74.8, N75.0-N75.1, N75.8-N75.9, N76.0-N76.6, N76.8, N77.0-N77.1, N77.8, N80.0-N80.6, N80.8-N80.9, N81.0-N81.6, N81.8-N81.9, N82.0-N82.5, N82.8-N82.9, N83.0-N83.9, N84.0-N84.3, N84.8-N84.9, N85.0-N85.9, N86, N87.0-N87.2, N87.9, N88.0-N88.4, N88.8-N88.9, N89.0-N89.9, N90.0-N90.9, N91.0-N91.5, N92.0-N92.6, N93.0, N93.8-N93.9, N94.0-N94.6, N94.8-N94.9, N95.0-N95.3, N95.8-N95.9, N96, N97.0-N97.4, N97.8-N97.9, N98.0-N98.3, N98.8-N98.9, N99.2-N99.3, Q50.0-Q50.6, Q51.0-Q51.9, Q52.0-Q52.9, Q56.0-Q56.4, Q99.0-Q99.2, Q99.9, R87.0-R87.9, S30.2, S31.4, S37.4, S37.40-S37.41, S37.5, S37.50-S37.51, S37.6, S37.60-S37.61, S38.0, S38.2, T19.2-T19.3, T19.8-T19.9, T28.3, T28.8, T83.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9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женских половых органах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1.20.003; A11.20.004; A11.20.006; A11.20.007; A11.20.008; A11.20.011; A11.20.011.003; A11.20.015; A14.20.002; A16.20.021; A16.20.025; A16.20.025.001; A16.20.036; A16.20.036.001; A16.20.036.002; A16.20.036.003; A16.20.036.004; A16.20.054.002; A16.20.055; A16.20.059; A16.20.066; A16.20.080; A16.20.084</w:t>
            </w:r>
          </w:p>
        </w:tc>
      </w:tr>
      <w:tr>
        <w:trPr>
          <w:trHeight w:val="7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женских половых органах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3.20.003; A16.20.009; A16.20.018; A16.20.022; A16.20.026; A16.20.027; A16.20.054.001; A16.20.067; A16.20.069; A16.20.097; A16.30.036.00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стракорпоральное оплодотворени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83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1.20.017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кусственное прерывание беременности (аборт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3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20.037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борт медикаментозны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3.001.005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ушения с вовлечением иммунного механиз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80.0-D80.9, D81.0-D81.9, D82.0-D82.4, D82.8-D82.9, D83.0-D83.2, D83.8-D83.9, D84.0-D84.1, D84.8-D84.9, D89.0-D89.3, D89.8-D89.9, R65.0-R65.3, R65.9, T78.0, T78.2-T78.4, T80.5, T88.6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9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органов пищеварения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01.0-D01.5, D01.7, D01.9, D12.0-D12.9, D13.0-D13.5, D13.9, D19.1, D20.0-D20.1, D37.1-D37.7, D37.9, D48.3-D48.4, I81, I85.0, I85.9, I86.4, I98.2, K20, K21.0, K21.9, K22.0-K22.9, K23.1, K23.8, K25.0-K25.7, K25.9, K26.0-K26.7, K26.9, K27.0-K27.7, K27.9, K28.0-K28.7, K28.9, K29.0-K29.9, K30, K31.0-K31.9, K35.2-K35.3, K35.8, K36, K37, K38.0-K38.3, K38.8-K38.9, K40.0-K40.4, K40.9, K41.0-K41.4, K41.9, K42.0-K42.1, K42.9, K43.0-K43.5, K43.7, K43.9, K44.0-K44.1, K44.9, K45.0-K45.1, K45.8, K46.0-K46.1, K46.9, K50.0-K50.1, K50.8-K50.9, K51.0-K51.5, K51.8-K51.9, K52.0-K52.3, K52.8-K52.9, K55.0-K55.2, K55.8-K55.9, K56.0-K56.7, K57.0-K57.5, K57.8-K57.9, K58.0, K58.9, K59.0-K59.4, K59.8-K59.9, K60.0-K60.5, K61.0-K61.4, K62.0-K62.9, K63.0-K63.5, K63.8-K63.9, K64.0-K64.5, K64.8-K64.9, K65.0, K65.8-K65.9, K66.0-K66.1, K66.8-K66.9, K67.0-K67.3, K67.8, K70.0-K70.4, K70.9, K71.0-K71.9, K72.0-K72.1, K72.9, K73.0-K73.2, K73.8-K73.9, K74.0-K74.6, K75.0-K75.4, K75.8-K75.9, K76.0-K76.9, K77.0, K77.8, K80.0-K80.5, K80.8, K81.0-K81.1, K81.8-K81.9, K82.0-K82.4, K82.8-K82.9, K83.0-K83.5, K83.8-K83.9, K85.0-K85.3, K85.8-K85.9, K86.0-K86.3, K86.8-K86.9, K87.0-K87.1, K90.0-K90.4, K90.8-K90.9, K91.0-K91.5, K91.8-K91.9, K92.0-K92.2, K92.8-K92.9, K93.0-K93.1, K93.8, Q39.0-Q39.6, Q39.8-Q39.9, Q40.0-Q40.3, Q40.8-Q40.9, Q41.0-Q41.2, Q41.8-Q41.9, Q42.0-Q42.3, Q42.8-Q42.9, Q43.0-Q43.9, Q44.0-Q44.7, Q45.0-Q45.3, Q45.8-Q45.9, Q89.3, R10.0-R10.4, R11, R12, R13, R14, R15, R16.0, R16.2, R17, R18, R19.0-R19.6, R19.8, R85.0-R85.9, R93.2-R93.3, R93.5, R94.5, S36.0, S36.00-S36.01, S36.1, S36.10-S36.11, S36.2, S36.20-S36.21, S36.3, S36.30-S36.31, S36.4, S36.40-S36.41, S36.5, S36.50-S36.51, S36.6, S36.60-S36.61, S36.7, S36.70-S36.71, S36.8, S36.80-S36.81, S36.9, S36.90-S36.91, T18.0-T18.5, T18.8-T18.9, T28.0-T28.2, T28.4-T28.7, T28.9, T85.5-T85.6, T91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кров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45, D46.0-D46.7, D46.9, D47.0-D47.5, D47.7, D47.9, D50.0-D50.1, D50.8-D50.9, D51.0-D51.3, D51.8-D51.9, D52.0-D52.1, D52.8-D52.9, D53.0-D53.2, D53.8-D53.9, D55.0-D55.3, D55.8-D55.9, D56.0-D56.4, D56.8-D56.9, D57.0-D57.3, D57.8, D58.0-D58.2, D58.8-D58.9, D59.0-D59.6, D59.8-D59.9, D60.0-D60.1, D60.8-D60.9, D61.0-D61.3, D61.8-D61.9, D62, D63.0, D63.8, D64.0-D64.4, D64.8-D64.9, D65, D66, D67, D68.0-D68.6, D68.8-D68.9, D69.0-D69.6, D69.8-D69.9, D70, D71, D72.0-D72.1, D72.8-D72.9, D73.0-D73.5, D73.8-D73.9, D74.0, D74.8-D74.9, D75.0-D75.2, D75.8-D75.9, D77, E32.0-E32.1, E32.8-E32.9, E88.0, R71, R7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34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рматоз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6.0, A26.8-A26.9, B07, B08.1, B35.0-B35.6, B35.8-B35.9, B36.0-B36.3, B36.8-B36.9, B85.0-B85.4, B86, B87.0-B87.4, B87.8-B87.9, B88.0-B88.3, B88.8-B88.9, L00, L01.0-L01.1, L04.0-L04.3, L04.8-L04.9, L08.0-L08.1, L08.8-L08.9, L10.0-L10.5, L10.8-L10.9, L11.0-L11.1, L11.8-L11.9, L12.0-L12.3, L12.8-L12.9, L13.0-L13.1, L13.8-L13.9, L14, L20.0, L20.8-L20.9, L21.0-L21.1, L21.8-L21.9, L22, L23.0-L23.9, L24.0-L24.9, L25.0-L25.5, L25.8-L25.9, L26, L27.0-L27.2, L27.8-L27.9, L28.0-L28.2, L30.0-L30.5, L30.8-L30.9, L40.0-L40.5, L40.8-L40.9, L41.0-L41.1, L41.3-L41.5, L41.8-L41.9, L42, L43.0-L43.3, L43.8-L43.9, L44.0-L44.4, L44.8-L44.9, L45, L50.0-L50.6, L50.8-L50.9, L51.0-L51.2, L51.8-L51.9, L52, L53.0-L53.3, L53.8-L53.9, L54.0, L54.8, L55.0-L55.2, L55.8-L55.9, L56.0-L56.4, L56.8-L56.9, L57.0-L57.5, L57.8-L57.9, L58.0-L58.1, L58.9, L59.0, L59.8-L59.9, L60.0-L60.5, L60.8-L60.9, L62.0, L62.8, L63.0-L63.2, L63.8-L63.9, L64.0, L64.8-L64.9, L65.0-L65.2, L65.8-L65.9, L66.0-L66.4, L66.8-L66.9, L67.0-L67.1, L67.8-L67.9, L68.0-L68.3, L68.8-L68.9, L70.0-L70.5, L70.8-L70.9, L71.0-L71.1, L71.8-L71.9, L73.0-L73.1, L73.8-L73.9, L74.0-L74.4, L74.8-L74.9, L75.0-L75.2, L75.8-L75.9, L80, L81.0-L81.9, L82, L83, L84, L85.0-L85.3, L85.8-L85.9, L86, L87.0-L87.2, L87.8-L87.9, L88, L90.0-L90.6, L90.8-L90.9, L91.0, L91.8-L91.9, L92.0-L92.3, L92.8-L92.9, L93.0-L93.2, L94.0-L94.6, L94.8-L94.9, L95.0-L95.1, L95.8-L95.9, L98.0-L98.3, L98.5-L98.6, L98.8-L98.9, L99.0, L99.8, Q80.0-Q80.4, Q80.8-Q80.9, Q81.0-Q81.2, Q81.8-Q81.9, Q82.0-Q82.5, Q82.8-Q82.9, Q84.0-Q84.6, Q84.8-Q84.9, R21, R22.0-R22.4, R22.7, R22.9, R23.0-R23.4, R23.8, R61.0-R61.1, R61.9, R93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9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системы кровообращения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45.0-G45.4, G45.8-G45.9, G46.0-G46.8, I01.0-I01.2, I01.8-I01.9, I02.0, I02.9, I05.0-I05.2, I05.8-I05.9, I06.0-I06.2, I06.8-I06.9, I07.0-I07.2, I07.8-I07.9, I08.0-I08.3, I08.8-I08.9, I09.0-I09.2, I09.8-I09.9, I10, I11.0, I11.9, I12.0, I12.9, I13.0-I13.2, I13.9, I15.0-I15.2, I15.8-I15.9, I20.0-I20.1, I20.8-I20.9, I21.0-I21.4, I21.9, I22.0-I22.1, I22.8-I22.9, I23.0-I23.6, I23.8, I24.0-I24.1, I24.8-I24.9, I25.0-I25.6, I25.8-I25.9, I26.0, I26.9, I27.0-I27.2, I27.8-I27.9, I28.0-I28.1, I28.8-I28.9, I30.0-I30.1, I30.8-I30.9, I31.0-I31.3, I31.8-I31.9, I32.0-I32.1, I32.8, I33.0, I33.9, I34.0-I34.2, I34.8-I34.9, I35.0-I35.2, I35.8-I35.9, I36.0-I36.2, I36.8-I36.9, I37.0-I37.2, I37.8-I37.9, I38, I39.0-I39.4, I39.8, I40.0-I40.1, I40.8-I40.9, I41.0-I41.2, I41.8, I42.0-I42.9, I43.0-I43.2, I43.8, I44.0-I44.7, I45.0-I45.6, I45.8-I45.9, I46.0-I46.1, I46.9, I47.0-I47.2, I47.9, I48.0-I48.4, I48.9, I49.0-I49.5, I49.8-I49.9, I50.0-I50.1, I50.9, I51.0-I51.9, I52.0-I52.1, I52.8, I60.0-I60.9, I61.0-I61.6, I61.8-I61.9, I62.0-I62.1, I62.9, I63.0-I63.6, I63.8-I63.9, I64, I65.0-I65.3, I65.8-I65.9, I66.0-I66.4, I66.8-I66.9, I67.0-I67.9, I68.0-I68.2, I68.8, I69.0-I69.4, I69.8, I70.0-I70.2, I70.8-I70.9, I71.0-I71.6, I71.8-I71.9, I72.0-I72.6, I72.8-I72.9, I73.0-I73.1, I73.8-I73.9, I74.0-I74.5, I74.8-I74.9, I77.0-I77.6, I77.8-I77.9, I78.0-I78.1, I78.8-I78.9, I79.0-I79.2, I79.8, I80.0-I80.3, I80.8-I80.9, I82.0-I82.3, I82.8-I82.9, I83.0-I83.2, I83.9, I86.8, I87.0-I87.2, I87.8-I87.9, I88.0-I88.1, I88.8-I88.9, I89.0-I89.1, I89.8-I89.9, I95.0-I95.2, I95.8-I95.9, I97.0-I97.1, I97.8-I97.9, I98.1, I98.8, I99, Q20.0-Q20.6, Q20.8-Q20.9, Q21.0-Q21.4, Q21.8-Q21.9, Q22.0-Q22.6, Q22.8-Q22.9, Q23.0-Q23.4, Q23.8-Q23.9, Q24.0-Q24.6, Q24.8-Q24.9, Q25.0-Q25.9, Q26.0-Q26.6, Q26.8-Q26.9, Q27.0-Q27.4, Q27.8-Q27.9, Q28.0-Q28.3, Q28.8-Q28.9, R00.0-R00.2, R00.8, R01.0-R01.2, R03.0-R03.1, R07.2, R07.4, R09.8, R55, R57.0, R58, R73.0, R73.9, R81, R93.1, R94.3, S26.0, S26.00-S26.01, S26.8, S26.80-S26.81, S26.9, S26.90-S26.91, T82.0-T82.4, T82.7-T82.9, T85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остром лейкозе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23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91.0, C92.0, C92.4-C92.6, C92.8, C93.0, C93.3, C94.0, C94.2, C95.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14</w:t>
            </w:r>
          </w:p>
        </w:tc>
      </w:tr>
      <w:tr>
        <w:trPr>
          <w:trHeight w:val="82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других злокачественных новообразованиях лимфоидной и кроветворной тканей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3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77.0-C77.5, C77.8-C77.9, C81.0-C81.4, C81.7, C81.9, C82.0-C82.7, C82.9, C83.0-C83.1, C83.3, C83.5, C83.7-C83.9, C84.0-C84.1, C84.4-C84.9, C85.1-C85.2, C85.7, C85.9, C86.0-C86.6, C88.0-C88.4, C88.7, C88.9, C90.0-C90.3, C91.1, C91.3-C91.9, C92.1-C92.3, C92.7, C92.9, C93.1, C93.7, C93.9, C94.3-C94.4, C94.6-C94.7, C95.1, C95.7, C95.9, C96.0, C96.2, C96.4-C96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14</w:t>
            </w:r>
          </w:p>
        </w:tc>
      </w:tr>
      <w:tr>
        <w:trPr>
          <w:trHeight w:val="10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9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00.0-C00.6, C00.8-C00.9, C01, C02.0-C02.4, C02.8-C02.9, C03.0-C03.1, C03.9, C04.0-C04.1, C04.8-C04.9, C05.0-C05.2, C05.8-C05.9, C06.0-C06.2, C06.8-C06.9, C07, C08.0-C08.1, C08.8-C08.9, C09.0-C09.1, C09.8-C09.9, C10.0-C10.4, C10.8-C10.9, C11.0-C11.3, C11.8-C11.9, C12, C13.0-C13.2, C13.8-C13.9, C14.0, C14.2, C14.8, C15.0-C15.5, C15.8-C15.9, C16.0-C16.6, C16.8-C16.9, C17.0-C17.3, C17.8-C17.9, C18.0-C18.9, C19, C20, C21.0-C21.2, C21.8, C22.0-C22.4, C22.7, C22.9, C23, C24.0-C24.1, C24.8-C24.9, C25.0-C25.4, C25.7-C25.9, C26.0-C26.1, C26.8-C26.9, C30.0-C30.1, C31.0-C31.3, C31.8-C31.9, C32.0-C32.3, C32.8-C32.9, C33, C34.0-C34.3, C34.8-C34.9, C37, C38.0-C38.4, C38.8, C39.0, C39.8-C39.9, C40.0-C40.3, C40.8-C40.9, C41.0-C41.4, C41.8-C41.9, C43.0-C43.9, C44.0-C44.9, C45.0-C45.2, C45.7, C45.9, C46.0-C46.3, C46.7-C46.9, C47.0-C47.6, C47.8-C47.9, C48.0-C48.2, C48.8, C49.0-C49.6, C49.8-C49.9, C50.0-C50.6, C50.8-C50.9, C51.0-C51.2, C51.8-C51.9, C52, C53.0-C53.1, C53.8-C53.9, C54.0-C54.3, C54.8-C54.9, C55, C56, C57.0-C57.4, C57.7-C57.9, C58, C60.0-C60.2, C60.8-C60.9, C61, C62.0-C62.1, C62.9, C63.0-C63.2, C63.7-C63.9, C64, C65, C66, C67.0-C67.9, C68.0-C68.1, C68.8-C68.9, C69.0-C69.6, C69.8-C69.9, C70.0-C70.1, C70.9, C71.0-C71.9, C72.0-C72.5, C72.8-C72.9, C73, C74.0-C74.1, C74.9, C75.0-C75.5, C75.8-C75.9, C76.0-C76.5, C76.7-C76.8, C78.0-C78.8, C79.0-C79.8, C80.0, C80.9, C9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14</w:t>
            </w:r>
          </w:p>
        </w:tc>
      </w:tr>
      <w:tr>
        <w:trPr>
          <w:trHeight w:val="14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мужских половых органах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1.21.002; A11.21.003; A16.21.009; A16.21.010; A16.21.010.001; A16.21.011; A16.21.012; A16.21.013; A16.21.017; A16.21.023; A16.21.024; A16.21.025; A16.21.031; A16.21.032; A16.21.034; A16.21.037; A16.21.037.001; A16.21.037.002; A16.21.037.003; A16.21.038; A16.21.039; A16.21.040; A16.21.043; A16.21.048</w:t>
            </w:r>
          </w:p>
        </w:tc>
      </w:tr>
      <w:tr>
        <w:trPr>
          <w:trHeight w:val="88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очке и мочевыделительной системе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3.28.001; A03.28.002; A03.28.003; A03.28.004; A11.28.001; A11.28.002; A16.28.035.001; A16.28.040; A16.28.043; A16.28.052.001; A16.28.072.001; A16.28.077; A16.28.086</w:t>
            </w:r>
          </w:p>
        </w:tc>
      </w:tr>
      <w:tr>
        <w:trPr>
          <w:trHeight w:val="22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по поводу грыж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30.001; A16.30.002; A16.30.003; A16.30.004.001; A16.30.004.00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харный диабет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10.0-E10.9, E11.0-E11.9, E12.0-E12.9, E13.0-E13.9, E14.0-E14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85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болезни эндокринной системы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09.3, D13.6-D13.7, D15.0, D34, D35.0-D35.3, D35.7-D35.9, D44.0-D44.9, D76.0-D76.3, E00.0-E00.2, E00.9, E01.0-E01.2, E01.8, E02, E03.0-E03.5, E03.8-E03.9, E04.0-E04.2, E04.8-E04.9, E05.0-E05.5, E05.8-E05.9, E06.0-E06.5, E06.9, E07.0-E07.1, E07.8-E07.9, E15, E16.0-E16.4, E16.8-E16.9, E20.0-E20.1, E20.8-E20.9, E21.0-E21.5, E22.0-E22.2, E22.8-E22.9, E23.0-E23.3, E23.6-E23.7, E24.0-E24.4, E24.8-E24.9, E25.0, E25.8-E25.9, E26.0-E26.1, E26.8-E26.9, E27.0-E27.5, E27.8-E27.9, E29.0-E29.1, E29.8-E29.9, E30.0-E30.1, E30.8-E30.9, E31.0-E31.1, E31.8-E31.9, E34.0-E34.5, E34.8-E34.9, E35.0-E35.1, E35.8, E40, E41, E42, E43, E44.0-E44.1, E45, E46, E50.0-E50.9, E51.1-E51.2, E51.8-E51.9, E52, E53.0-E53.1, E53.8-E53.9, E54, E55.9, E56.0-E56.1, E56.8-E56.9, E58, E59, E60, E61.0-E61.9, E63.0-E63.1, E63.8-E63.9, E64.0-E64.2, E64.8-E64.9, E65, E66.0-E66.2, E66.8-E66.9, E67.0-E67.3, E67.8, E68, E70.0-E70.3, E70.8-E70.9, E71.0-E71.3, E72.0-E72.5, E72.8-E72.9, E73.0-E73.1, E73.8-E73.9, E74.0-E74.4, E74.8-E74.9, E75.0-E75.1, E75.5-E75.6, E76.0-E76.3, E76.8-E76.9, E77.0-E77.1, E77.8-E77.9, E78.0-E78.6, E78.8-E78.9, E79.0-E79.1, E79.8-E79.9, E80.0-E80.7, E83.0-E83.5, E83.8-E83.9, E85.0-E85.4, E85.8-E85.9, E86, E87.0-E87.8, E88.1-E88.2, E88.8-E88.9, E89.0-E89.3, E89.5-E89.6, E89.8-E89.9, E90, M82.1, Q89.1-Q89.2, R62.0, R62.8-R62.9, R63.0-R63.5, R63.8, R94.6-R94.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русный гепатит B хронический, лекарственная терап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18.0-B18.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14.008.001; A25.14.008.002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русный гепатит С хронический, лекарственная терапия при инфицировании вирусом генотипа 2,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18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14.005.001; A25.14.006.001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русный гепатит С хронический на стадии цирроза печени,, лекарственная терапия при инфицировании вирусом генотипа 2,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0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18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74.3-K74.6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14.005.001; A25.14.006.001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русный гепатит С хронический на стадии цирроза печени, лекарственная терапия при инфицировании вирусом генотипа 1, 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8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18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K74.3-K74.6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14.004.001; A25.14.004.002; A25.14.004.003; A25.14.007.001; A25.14.007.002; A25.14.007.003</w:t>
            </w:r>
          </w:p>
        </w:tc>
      </w:tr>
      <w:tr>
        <w:trPr>
          <w:trHeight w:val="31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вирусные гепати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15.0, B15.9, B16.0-B16.2, B16.9, B17.0-B17.2, B17.7-B17.8, B18.0-B18.2, B18.7-B18.9, B19.0, B19.9, B94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3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екционные и паразитарные болезни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0.0-A00.1, A00.9, A01.0-A01.4, A02.0-A02.2, A02.8-A02.9, A03.0-A03.3, A03.8-A03.9, A04.0-A04.9, A05.0-A05.4, A05.8-A05.9, A06.0-A06.9, A07.0-A07.3, A07.8-A07.9, A08.0-A08.5, A09.0, A09.9, A20.0-A20.3, A20.7-A20.9, A21.0-A21.3, A21.7-A21.9, A22.0-A22.2, A22.7-A22.9, A23.0-A23.3, A23.8-A23.9, A24.0-A24.4, A25.0-A25.1, A25.9, A27.0, A27.8-A27.9, A28.0-A28.2, A28.8-A28.9, A30.0-A30.5, A30.8-A30.9, A31.0-A31.1, A31.8-A31.9, A32.0-A32.1, A32.7-A32.9, A35, A36.0-A36.3, A36.8-A36.9, A37.0-A37.1, A37.8-A37.9, A38, A39.0-A39.5, A39.8-A39.9, A40.0-A40.3, A40.8-A40.9, A41.0-A41.5, A41.8-A41.9, A42.0-A42.2, A42.7-A42.9, A43.0-A43.1, A43.8-A43.9, A44.0-A44.1, A44.8-A44.9, A48.1-A48.4, A48.8, A49.0-A49.3, A49.8-A49.9, A68.0-A68.1, A68.9, A69.2, A70, A74.8-A74.9, A75.0-A75.3, A75.9, A77.0-A77.3, A77.8-A77.9, A78, A79.0-A79.1, A79.8-A79.9, A80.0-A80.4, A80.9, A81.0-A81.2, A81.8-A81.9, A82.0-A82.1, A82.9, A83.0-A83.6, A83.8-A83.9, A84.0-A84.1, A84.8-A84.9, A85.0-A85.2, A85.8, A86, A87.0-A87.2, A87.8-A87.9, A88.0-A88.1, A88.8, A89, A90, A91, A92.0-A92.4, A92.8-A92.9, A93.0-A93.2, A93.8, A94, A95.0-A95.1, A95.9, A96.0-A96.2, A96.8-A96.9, A98.0-A98.5, A98.8, A99, B00.0-B00.5, B00.7-B00.9, B01.0-B01.2, B01.8-B01.9, B02.0-B02.3, B02.7-B02.9, B03, B04, B05.0-B05.4, B05.8-B05.9, B06.0, B06.8-B06.9, B08.0, B08.2-B08.5, B08.8, B09, B25.0-B25.2, B25.8-B25.9, B26.0-B26.3, B26.8-B26.9, B27.0-B27.1, B27.8-B27.9, B33.0-B33.4, B33.8, B34.0-B34.4, B34.8-B34.9, B37.0-B37.9, B38.0-B38.4, B38.7-B38.9, B39.0-B39.5, B39.9, B40.0-B40.3, B40.7-B40.9, B41.0, B41.7-B41.9, B42.0-B42.1, B42.7-B42.9, B43.0-B43.2, B43.8-B43.9, B44.0-B44.2, B44.7-B44.9, B45.0-B45.3, B45.7-B45.9, B46.0-B46.5, B46.8-B46.9, B47.0-B47.1, B47.9, B48.0-B48.4, B48.7-B48.8, B49, B50.0, B50.8-B50.9, B51.0, B51.8-B51.9, B52.0, B52.8-B52.9, B53.0-B53.1, B53.8, B54, B55.0-B55.2, B55.9, B56.0-B56.1, B56.9, B57.0-B57.5, B58.0-B58.3, B58.8-B58.9, B59, B60.0-B60.2, B60.8, B64, B65.0-B65.3, B65.8-B65.9, B66.0-B66.5, B66.8-B66.9, B67.0-B67.9, B68.0-B68.1, B68.9, B69.0-B69.1, B69.8-B69.9, B70.0-B70.1, B71.0-B71.1, B71.8-B71.9, B72, B73, B74.0-B74.4, B74.8-B74.9, B75, B76.0-B76.1, B76.8-B76.9, B77.0, B77.8-B77.9, B78.0-B78.1, B78.7, B78.9, B79, B80, B81.0-B81.4, B81.8, B82.0, B82.9, B83.0-B83.4, B83.8-B83.9, B89, B92, B94.8-B94.9, B95.0-B95.8, B96.0-B96.8, B97.0-B97.8, B99, M49.1, R50.8-R50.9, R57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8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фекционные и паразитарные болезни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0.0-A00.1, A00.9, A01.0-A01.4, A02.0-A02.2, A02.8-A02.9, A03.0-A03.3, A03.8-A03.9, A04.0-A04.9, A05.0-A05.4, A05.8-A05.9, A06.0-A06.9, A07.0-A07.3, A07.8-A07.9, A08.0-A08.5, A09.0, A09.9, A20.0-A20.3, A20.7-A20.9, A21.0-A21.3, A21.7-A21.9, A22.0-A22.2, A22.7-A22.9, A23.0-A23.3, A23.8-A23.9, A24.0-A24.4, A25.0-A25.1, A25.9, A27.0, A27.8-A27.9, A28.0-A28.2, A28.8-A28.9, A30.0-A30.5, A30.8-A30.9, A31.0-A31.1, A31.8-A31.9, A32.0-A32.1, A32.7-A32.9, A35, A36.0-A36.3, A36.8-A36.9, A37.0-A37.1, A37.8-A37.9, A38, A39.0-A39.5, A39.8-A39.9, A40.0-A40.3, A40.8-A40.9, A41.0-A41.5, A41.8-A41.9, A42.0-A42.2, A42.7-A42.9, A43.0-A43.1, A43.8-A43.9, A44.0-A44.1, A44.8-A44.9, A48.1-A48.4, A48.8, A49.0-A49.3, A49.8-A49.9, A68.0-A68.1, A68.9, A69.2, A70, A74.8-A74.9, A75.0-A75.3, A75.9, A77.0-A77.3, A77.8-A77.9, A78, A79.0-A79.1, A79.8-A79.9, A80.0-A80.4, A80.9, A81.0-A81.2, A81.8-A81.9, A82.0-A82.1, A82.9, A83.0-A83.6, A83.8-A83.9, A84.0-A84.1, A84.8-A84.9, A85.0-A85.2, A85.8, A86, A87.0-A87.2, A87.8-A87.9, A88.0-A88.1, A88.8, A89, A90, A91, A92.0-A92.4, A92.8-A92.9, A93.0-A93.2, A93.8, A94, A95.0-A95.1, A95.9, A96.0-A96.2, A96.8-A96.9, A98.0-A98.5, A98.8, A99, B00.0-B00.5, B00.7-B00.9, B01.0-B01.2, B01.8-B01.9, B02.0-B02.3, B02.7-B02.9, B03, B04, B05.0-B05.4, B05.8-B05.9, B06.0, B06.8-B06.9, B08.0, B08.2-B08.5, B08.8, B09, B25.0-B25.2, B25.8-B25.9, B26.0-B26.3, B26.8-B26.9, B27.0-B27.1, B27.8-B27.9, B33.0-B33.4, B33.8, B34.0-B34.4, B34.8-B34.9, B37.0-B37.9, B38.0-B38.4, B38.7-B38.9, B39.0-B39.5, B39.9, B40.0-B40.3, B40.7-B40.9, B41.0, B41.7-B41.9, B42.0-B42.1, B42.7-B42.9, B43.0-B43.2, B43.8-B43.9, B44.0-B44.2, B44.7-B44.9, B45.0-B45.3, B45.7-B45.9, B46.0-B46.5, B46.8-B46.9, B47.0-B47.1, B47.9, B48.0-B48.4, B48.7-B48.8, B49, B50.0, B50.8-B50.9, B51.0, B51.8-B51.9, B52.0, B52.8-B52.9, B53.0-B53.1, B53.8, B54, B55.0-B55.2, B55.9, B56.0-B56.1, B56.9, B57.0-B57.5, B58.0-B58.3, B58.8-B58.9, B59, B60.0-B60.2, B60.8, B64, B65.0-B65.3, B65.8-B65.9, B66.0-B66.5, B66.8-B66.9, B67.0-B67.9, B68.0-B68.1, B68.9, B69.0-B69.1, B69.8-B69.9, B70.0-B70.1, B71.0-B71.1, B71.8-B71.9, B72, B73, B74.0-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B74.4, B74.8-B74.9, B75, B76.0-B76.1, B76.8-B76.9, B77.0, B77.8-B77.9, B78.0-B78.1, B78.7, B78.9, B79, B80, B81.0-B81.4, B81.8, B82.0, B82.9, B83.0-B83.4, B83.8-B83.9, B89, B92, B94.8-B94.9, B95.0-B95.8, B96.0-B96.8, B97.0-B97.8, B99, M49.1, R50.8-R50.9, R57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спираторные инфекции верхних дыхательных путей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00, J01.0-J01.4, J01.8-J01.9, J02.0, J02.8-J02.9, J03.0, J03.8-J03.9, J04.0-J04.2, J05.0-J05.1, J06.0, J06.8-J06.9, J09, J10.1, J10.8, J11.1, J11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спираторные инфекции верхних дыхательных путей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J00, J01.0-J01.4, J01.8-J01.9, J02.0, J02.8-J02.9, J03.0, J03.8-J03.9, J04.0-J04.2, J05.0-J05.1, J06.0, J06.8-J06.9, J09, J10.1, J10.8, J11.1, J11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9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системы кровообращения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45.0-G45.4, G45.8-G45.9, G46.0-G46.8, I01.0-I01.2, I01.8-I01.9, I02.0, I02.9, I05.0-I05.2, I05.8-I05.9, I06.0-I06.2, I06.8-I06.9, I07.0-I07.2, I07.8-I07.9, I08.0-I08.3, I08.8-I08.9, I09.0-I09.2, I09.8-I09.9, I10, I11.0, I11.9, I12.0, I12.9, I13.0-I13.2, I13.9, I15.0-I15.2, I15.8-I15.9, I20.0-I20.1, I20.8-I20.9, I21.0-I21.4, I21.9, I22.0-I22.1, I22.8-I22.9, I23.0-I23.6, I23.8, I24.0-I24.1, I24.8-I24.9, I25.0-I25.6, I25.8-I25.9, I26.0, I26.9, I27.0-I27.2, I27.8-I27.9, I28.0-I28.1, I28.8-I28.9, I30.0-I30.1, I30.8-I30.9, I31.0-I31.3, I31.8-I31.9, I32.0-I32.1, I32.8, I33.0, I33.9, I34.0-I34.2, I34.8-I34.9, I35.0-I35.2, I35.8-I35.9, I36.0-I36.2, I36.8-I36.9, I37.0-I37.2, I37.8-I37.9, I38, I39.0-I39.4, I39.8, I40.0-I40.1, I40.8-I40.9, I41.0-I41.2, I41.8, I42.0-I42.9, I43.0-I43.2, I43.8, I44.0-I44.7, I45.0-I45.6, I45.8-I45.9, I46.0-I46.1, I46.9, I47.0-I47.2, I47.9, I48.0-I48.4, I48.9, I49.0-I49.5, I49.8-I49.9, I50.0-I50.1, I50.9, I51.0-I51.9, I52.0-I52.1, I52.8, I60.0-I60.9, I61.0-I61.6, I61.8-I61.9, I62.0-I62.1, I62.9, I63.0-I63.6, I63.8-I63.9, I64, I65.0-I65.3, I65.8-I65.9, I66.0-I66.4, I66.8-I66.9, I67.0-I67.9, I68.0-I68.2, I68.8, I69.0-I69.4, I69.8, I70.0-I70.2, I70.8-I70.9, I71.0-I71.6, I71.8-I71.9, I72.0-I72.6, I72.8-I72.9, I73.0-I73.1, I73.8-I73.9, I74.0-I74.5, I74.8-I74.9, I77.0-I77.6, I77.8-I77.9, I78.0-I78.1, I78.8-I78.9, I79.0-I79.2, I79.8, I80.0-I80.3, I80.8-I80.9, I82.0-I82.3, I82.8-I82.9, I83.0-I83.2, I83.9, I86.8, I87.0-I87.2, I87.8-I87.9, I88.0-I88.1, I88.8-I88.9, I89.0-I89.1, I89.8-I89.9, I95.0-I95.2, I95.8-I95.9, I97.0-I97.1, I97.8-I97.9, I98.1, I98.8, I99, Q20.0-Q20.6, Q20.8-Q20.9, Q21.0-Q21.4, Q21.8-Q21.9, Q22.0-Q22.6, Q22.8-Q22.9, Q23.0-Q23.4, Q23.8-Q23.9, Q24.0-Q24.6, Q24.8-Q24.9, Q25.0-Q25.9, Q26.0-Q26.6, Q26.8-Q26.9, Q27.0-Q27.4, Q27.8-Q27.9, Q28.0-Q28.3, Q28.8-Q28.9, R00.0-R00.2, R00.8, R01.0-R01.2, R03.0-R03.1, R07.2, R07.4, R09.8, R55, R57.0, R58, R93.1, R94.3, S26.0, S26.00-S26.01, S26.8, S26.80-S26.81, S26.9, S26.90-S26.91, T82.0-T82.4, T82.7-T82.9, T85.8, T86.2-T86.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системы кровообращения с применением инвазивных метод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3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30.0-I30.1, I30.8-I30.9, I31.0-I31.3, I31.8-I31.9, I32.0-I32.1, I32.8, I33.0, I33.9, I38, I39.8, I40.0-I40.1, I40.8-I40.9, I41.0-I41.2, I41.8, I42.0-I42.9, I43.0-I43.2, I43.8, I44.0-I44.7, I45.0-I45.6, I45.8-I45.9, I47.0-I47.2, I47.9, I48.0-I48.4, I48.9, I49.0-I49.5, I49.8-I49.9, Q24.6, R00.0-R00.2, R00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04.10.002.001; A06.10.006; A06.10.006.002; A17.10.002.001</w:t>
            </w:r>
          </w:p>
        </w:tc>
      </w:tr>
      <w:tr>
        <w:trPr>
          <w:trHeight w:val="12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ишечнике и анальной области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3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19.003; A16.19.008; A16.19.010; A16.19.011; A16.19.012; A16.19.013; A16.19.013.001; A16.19.013.002; A16.19.013.003; A16.19.016; A16.19.017; A16.19.024; A16.19.033; A16.19.041; A16.19.044; A16.19.045; A16.19.046; A16.19.047</w:t>
            </w:r>
          </w:p>
        </w:tc>
      </w:tr>
      <w:tr>
        <w:trPr>
          <w:trHeight w:val="39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ишечнике и анальной области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18.019; A16.18.019.001; A16.19.015; A16.19.031; A16.19.032; A16.19.034; A16.19.050</w:t>
            </w:r>
          </w:p>
        </w:tc>
      </w:tr>
      <w:tr>
        <w:trPr>
          <w:trHeight w:val="39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нервной системы, хромосомные аномал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91, B94.1, E75.2-E75.4, G00.0-G00.3, G00.8-G00.9, G01, G02.0-G02.1, G02.8, G03.0-G03.2, G03.8-G03.9, G04.0-G04.2, G04.8-G04.9, G05.0-G05.2, G05.8, G06.0-G06.2, G07, G08, G09, G10, G11.0-G11.4, G11.8-G11.9, G12.0-G12.2, G12.8-G12.9, G13.0-G13.2, G13.8,G14, G20, G21.0-G21.4, G21.8-G21.9, G22, G23.0-G23.2, G23.8-G23.9, G24.0-G24.5, G24.8-G24.9, G25.0-G25.6, G25.8-G25.9, G26, G30.0-G30.1, G30.8-G30.9, G31.0-G31.2, G31.8-G31.9, G32.0, G32.8, G35, G36.0-G36.1, G36.8-G36.9, G37.0-G37.5, G37.8-G37.9, G40.0-G40.9, G41.0-G41.2, G41.8-G41.9, G43.0-G43.3, G43.8-G43.9, G44.0-G44.4, G44.8, G47.0-G47.4, G47.8-G47.9, G50.0-G50.1, G50.8-G50.9, G51.0, G51.2-G51.4, G51.8-G51.9, G52.0-G52.3, G52.7-G52.9, G53.0-G53.3, G53.8, G54.0-G54.9, G55.0-G55.3, G55.8,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8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56.0-G56.4, G56.8-G56.9, G57.0-G57.6, G57.8-G57.9, G58.0, G58.7-G58.9, G59.0, G59.8, G60.0-G60.3, G60.8-G60.9, G61.0-G61.1, G61.8-G61.9, G62.0-G62.2, G62.8-G62.9, G63.0-G63.6, G63.8, G64, G70.0-G70.2, G70.8-G70.9, G71.0-G71.3, G71.8-G71.9, G72.0-G72.4, G72.8-G72.9, G73.0-G73.7, G80.0-G80.4, G80.8-G80.9, G81.0-G81.1, G81.9, G82.0-G82.5, G83.0-G83.4, G83.8-G83.9, G90.0-G90.4, G90.8-G90.9, G91.0-G91.3, G91.8-G91.9, G92, G93.0-G93.9, G94.0-G94.2, G94.8, G95.0-G95.2, G95.8-G95.9, G96.0-G96.1, G96.8-G96.9, G97.0-G97.2, G97.8-G97.9, G98, G99.0-G99.2, G99.8, Q00.0-Q00.2, Q01.0-Q01.2, Q01.8-Q01.9, Q02, Q03.0-Q03.1, Q03.8-Q03.9, Q04.0-Q04.6, Q04.8-Q04.9, Q05.0-Q05.9, Q06.0-Q06.4, Q06.8-Q06.9, Q07.0, Q07.8-Q07.9, Q85.0-Q85.1, Q85.8-Q85.9, Q87.8, Q89.0, Q89.7-Q89.8, Q90.0-Q90.2, Q90.9, Q91.0-Q91.7, Q92.0-Q92.9, Q93.0-Q93.9, Q95.0-Q95.5, Q95.8-Q95.9, Q96.0-Q96.4, Q96.8-Q96.9, Q97.0-Q97.3, Q97.8-Q97.9, Q98.0-Q98.9, Q99.8, R20.0-R20.3, R20.8, R25.0-R25.3, R25.8, R26.0-R26.1, R26.8, R27.0, R27.8, R29.0-R29.3, R29.8, R43.0-R43.2, R43.8, R49.0-R49.2, R49.8, R51, R56.0, R56.8, R83.0-R83.9, R90.0, R90.8, R93.0, R94.0-R94.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врологические заболевания, лечение с применением ботулотокси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20, G23.0, G24.0-G24.5, G24.8-G24.9, G35, G43.0-G43.3, G43.8-G43.9, G51.3, G80.0-G80.4, G80.8-G80.9, G81.1, G81.9, G82.1, G82.4-G82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24.001.002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плексное лечение заболеваний нервной системы с применением препаратов иммуноглобулин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8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G35, G36.0-G36.1, G36.8-G36.9, G37.0-G37.5, G37.8-G37.9, G51.0-G51.1, G58.7, G61.0, G61.8, G70.0, G70.2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23.001.001; A25.24.001.001</w:t>
            </w:r>
          </w:p>
        </w:tc>
      </w:tr>
      <w:tr>
        <w:trPr>
          <w:trHeight w:val="314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и травмы позвоночника, спинного мозга, последствия внутричерепной травмы, сотрясение головного мозг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32.0-D32.1, D32.9, D33.0-D33.4, D33.7, D33.9, D35.4-D35.6, D42.0-D42.1, D42.9, D43.0-D43.4, D43.7, D43.9, D48.2, M40.0-M40.5, M41.0-M41.5, M41.8-M41.9, M42.0-M42.1, M42.9, M43.0-M43.6, M43.8-M43.9, M46.0-M46.1, M46.3-M46.5, M47.0-M47.2, M47.8-M47.9, M48.0-M48.5, M48.8-M48.9, M49.2-M49.5, M49.8, M50.0-M50.3, M50.8-M50.9, M51.0-M51.4, M51.8-M51.9, M53.0-M53.3, M53.8-M53.9, M54.0-M54.6, M54.8-M54.9, M96.1-M96.5, M99.0-M99.9, S02.0, S02.00-S02.01, S02.1, S02.10-S02.11, S02.7, S02.70-S02.71, S02.8, S02.80-S02.81, S02.9, S02.90-S02.91, S04.1-S04.5, S04.7-S04.9, S06.0, S06.00-S06.01, S06.1, S06.10-S06.11, S06.2, S06.20-S06.21, S06.3, S06.30-S06.31, S06.4, S06.40-S06.41, S06.5, S06.50-S06.51, S06.6, S06.60-S06.61, S06.7, S06.70-S06.71, S06.8, S06.80-S06.81, S06.9, S06.90-S06.91, S12.0, S12.00-S12.01, S12.1, S12.10-S12.11, S12.2, S12.20-S12.21, S12.7, S12.70-S12.71, S12.8, S12.80-S12.81, S12.9, S12.90-S12.91, S13.0-S13.6, S14.0-S14.6, S16, S22.0, S22.00-S22.01, S23.0-S23.3, S24.0-S24.6, S32.0, S32.00-S32.01, S32.1, S32.10-S32.11, S32.2, S32.20-S32.21, S32.8, S32.80-S32.81, S33.0-S33.3, S33.5-S33.7, S34.0-S34.6, S34.8, S44.0-S44.5, S44.7-S44.9, S54.0-S54.3, S54.7-S54.9, S64.0-S64.4, S64.7-S64.9, S74.0-S74.2, S74.7-S74.9, S84.0-S84.2, S84.7-S84.9, S94.0-S94.3, S94.7-S94.9, T02.0, T02.00-T02.01, T08.0-T08.1, T09.3-T09.4, T11.3, T13.3, T14.4, T85.0-T85.1, T90.2-T90.3, T90.5, T90.8-T90.9, T91.1, T91.3, T92.4, T93.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ериферической нервной систем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24.001; A16.24.003; A16.24.004; A16.24.016</w:t>
            </w:r>
          </w:p>
        </w:tc>
      </w:tr>
      <w:tr>
        <w:trPr>
          <w:trHeight w:val="244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рушения, возникшие в перинатальном период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00.0-P00.9, P01.0-P01.9, P02.0-P02.9, P03.0-P03.6, P03.8-P03.9, P04.0-P04.6, P04.8-P04.9, P05.0-P05.2, P05.9, P07.1, P07.3, P08.0-P08.2, P10.0-P10.4, P10.8-P10.9, P11.0-P11.5, P11.9, P12.0-P12.4, P12.8-P12.9, P13.0-P13.4, P13.8-P13.9, P14.0-P14.3, P14.8-P14.9, P15.0-P15.6, P15.8-P15.9, P20.0-P20.1, P20.9, P21.0-P21.1, P21.9, P22.0-P22.1, P22.8-P22.9, P23.0-P23.6, P23.8-P23.9, P24.0-P24.3, P24.8-P24.9, P25.0-P25.3, P25.8, P26.0-P26.1, P26.8-P26.9, P27.0-P27.1, P27.8-P27.9, P28.0-P28.5, P28.8-P28.9, P29.0-P29.4, P29.8-P29.9, P35.0-P35.3, P35.8-P35.9, P37.1-P37.5, P37.8-P37.9, P38, P39.0, P39.2-P39.4, P39.8-P39.9, P51.0, P51.8-P51.9, P52.0-P52.6, P52.8-P52.9, P53, P54.0-P54.6, P54.8-P54.9, P55.0-P55.1, P55.8-P55.9, P56.0, P56.9, P57.0, P57.8-P57.9, P58.0-P58.5, P58.8-P58.9, P59.0-P59.3, P59.8-P59.9, P60, P61.0-P61.6, P61.8-P61.9, P70.0-P70.4, P70.8-P70.9, P71.0-P71.4, P71.8-P71.9, P72.0-P72.2, P72.8-P72.9, P74.0-P74.5, P74.8-P74.9, P75, P76.0-P76.2, P76.8-P76.9, P77, P78.0-P78.3, P78.8-P78.9, P80.0, P80.8-P80.9, P81.0, P81.8-P81.9, P83.0-P83.6, P83.8-P83.9, P90, P91.0-P91.6, P91.8-P91.9, P92.0-P92.5, P92.8-P92.9, P93, P94.0-P94.2, P94.8-P94.9, P95, P96.1-P96.5, P96.8-P96.9, Q86.0-Q86.2, Q86.8, Q89.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омерулярные болезни, почечная недостаточность (без диализа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00.0-N00.9, N01.0-N01.9, N02.0-N02.9, N03.0-N03.9, N04.0-N04.9, N05.0-N05.9, N06.0-N06.9, N07.0, N07.2-N07.9, N08.0-N08.5, N08.8, N17.0-N17.2, N17.8-N17.9, N18.0-N18.5, N18.8-N18.9, N19, N25.1, N25.8, N99.0, O08.4, O90.4, P96.0, R3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у больных, получающих диали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18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28.001.001; A25.28.001.002; A25.28.001.003; A25.28.001.004; A25.28.001.005; A25.28.001.006</w:t>
            </w:r>
          </w:p>
        </w:tc>
      </w:tr>
      <w:tr>
        <w:trPr>
          <w:trHeight w:val="71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, имплантация, удаление, смена доступа для диализ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1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18.4-N18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1.12.001; A11.12.001.003; A11.12.001.004; A11.12.001.005; A11.12.001.006; A11.12.003.004; A11.12.015; A11.12.015.001; A11.12.015.002; A11.30.025; A11.30.026; A16.12.033; A16.12.034; A16.12.073; A16.30.077; A25.30.001.001</w:t>
            </w:r>
          </w:p>
        </w:tc>
      </w:tr>
      <w:tr>
        <w:trPr>
          <w:trHeight w:val="74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болезни поче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10, N11.0-N11.1, N11.8-N11.9, N12, N13.0-N13.3, N13.6, N15.0-N15.1, N15.8-N15.9, N16.0-N16.5, N16.8, N20.0-N20.2, N20.9, N21.0-N21.1, N21.8-N21.9, N22.0, N22.8, N23, N29.0, N30.0-N30.4, N30.8-N30.9, N33.0, N33.8, N34.0-N34.3, N35.0-N35.1, N35.8-N35.9, N39.0, N99.1, R30.0-R30.1, R30.9, R31, R32, R33, R35, R36, R39.0-R39.2, R39.8, R80, R82.0-R82.9, R86.0-R86.9, R93.4, R94.4, R94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чевая терапия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6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6.01.007; A06.01.007.001; A06.03.065; A06.04.018; A06.07.011; A06.07.011.001; A06.08.008; A06.09.009; A06.11.003; A06.20.007; A06.23.005; A07.01.003; A07.01.004; A07.03.002; A07.06.002; A07.06.004; A07.07.001; A07.07.003; A07.08.001; A07.09.001; A07.09.002; A07.11.001; A07.12.001; A07.14.001; A07.15.001; A07.16.001; A07.18.001; A07.19.001; A07.20.001; A07.20.003; A07.21.001; A07.22.001; A07.23.001; A07.23.002; A07.26.002; A07.28.001; A07.30.002; A07.30.025</w:t>
            </w:r>
          </w:p>
        </w:tc>
      </w:tr>
      <w:tr>
        <w:trPr>
          <w:trHeight w:val="315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чевая терапия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0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7.03.002.001; A07.03.002.002; A07.06.002.001; A07.06.002.002; A07.07.001.001; A07.07.001.002; A07.07.003.001; A07.07.003.002; A07.07.004; A07.07.004.001; A07.08.001.001; A07.08.001.002; A07.09.001.001; A07.09.001.002; A07.11.001.001; A07.11.001.002; A07.14.001.002; A07.15.001.001; A07.16.001.001; A07.16.001.002; A07.18.001.001; A07.18.001.002; A07.19.001.001; A07.19.001.002; A07.19.002; A07.20.001.001; A07.20.001.002; A07.20.003.001; A07.20.003.002; A07.20.003.006; A07.21.001.002; A07.22.001.001; A07.22.001.002; A07.23.001.002; A07.28.001.001; A07.28.001.002; A07.30.025.001; A07.30.025.002</w:t>
            </w:r>
          </w:p>
        </w:tc>
      </w:tr>
      <w:tr>
        <w:trPr>
          <w:trHeight w:val="655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учевая терапия (уровень 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4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7.03.002.003; A07.03.002.004; A07.03.002.005; A07.07.001.003; A07.07.001.004; A07.07.001.005; A07.07.001.006; A07.07.002; A07.07.002.001; A07.07.003.003; A07.07.003.004; A07.07.003.005; A07.07.003.006; A07.07.005; A07.08.001.003; A07.08.001.004; A07.08.001.005; A07.08.001.006; A07.08.001.007; A07.08.002; A07.09.001.003; A07.09.001.004; A07.09.001.005; A07.11.001.003; A07.11.001.004; A07.11.001.005; A07.11.001.006; A07.14.001.003; A07.14.001.004; A07.15.003; A07.16.001.003; A07.16.001.004; A07.16.001.005; A07.16.002; A07.16.003; A07.16.004; A07.17.001; A07.18.001.003; A07.18.001.004; A07.18.001.005; A07.18.002; A07.19.001.003; A07.19.001.004; A07.19.001.005; A07.19.003; A07.19.006; A07.19.007; A07.19.008; A07.20.001.003; A07.20.001.004; A07.20.002; A07.20.002.001; A07.20.003.003; A07.20.003.004; A07.20.003.005; A07.20.005; A07.21.001.001; A07.21.001.003; A07.21.002; A07.21.004; A07.22.001.003; A07.22.001.004; A07.22.001.005; A07.22.001.006; A07.22.006; A07.22.007; A07.22.008; A07.23.001.001; A07.23.001.003; A07.23.002.001; A07.24.001; A07.26.001; A07.28.001.003; A07.28.001.004; A07.28.001.005; A07.30.003; A07.30.003.001; A07.30.004; A07.30.004.001; A07.30.005; A07.30.006; A07.30.007; A07.30.009; A07.30.009.001; A07.30.010; A07.30.011; A07.30.012; A07.30.013; A07.30.014; A07.30.022; A07.30.023; A07.30.024; A07.30.025.003; A07.30.025.004</w:t>
            </w:r>
          </w:p>
        </w:tc>
      </w:tr>
      <w:tr>
        <w:trPr>
          <w:trHeight w:val="33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при злокачественных новообразованиях кожи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01.005; A16.30.032.001; A16.30.032.002; A16.30.032.003; A16.30.032.004</w:t>
            </w:r>
          </w:p>
        </w:tc>
      </w:tr>
      <w:tr>
        <w:trPr>
          <w:trHeight w:val="24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при злокачественных новообразованиях кожи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01.005.001; A16.01.005.002; A16.01.005.003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локачественное новообразование  без специального противоопухолевого леч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5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*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остром лейкозе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7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91.0, C92.0, C92.4-C92.6, C92.8, C93.0, C93.3, C94.0, C94.2, C95.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62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других злокачественных новообразованиях лимфоидной и кроветворной тканей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.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других злокачественных новообразованиях лимфоидной и кроветворной тканей с применением (полностью или частично) препаратов, полученных по федеральной, либо региональной льготе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9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77.0-C77.5, C77.8-C77.9, C81.0-C81.4, C81.7, C81.9, C82.0-C82.7, C82.9, C83.0-C83.1, C83.3, C83.5, C83.7-C83.9, C84.0-C84.1, C84.4-C84.9, C85.1-C85.2, C85.7, C85.9, C86.0-C86.6, C88.0-C88.4, C88.7, C88.9, C90.0-C90.3, C91.1, C91.3-C91.9, C92.1-C92.3, C92.7, C92.9, C93.1, C93.7, C93.9, C94.3-C94.4, C94.6-C94.7, C95.1, C95.7, C95.9, C96.0, C96.2, C96.4-C96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85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.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других злокачественных новообразованиях лимфоидной и кроветворной тканей с применением препаратов, закупленных медицинской организацией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,4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77.0-C77.5, C77.8-C77.9, C81.0-C81.4, C81.7, C81.9, C82.0-C82.7, C82.9, C83.0-C83.1, C83.3, C83.5, C83.7-C83.9, C84.0-C84.1, C84.4-C84.9, C85.1-C85.2, C85.7, C85.9, C86.0-C86.6, C88.0-C88.4, C88.7, C88.9, C90.0-C90.3, C91.1, C91.3-C91.9, C92.1-C92.3, C92.7, C92.9, C93.1, C93.7, C93.9, C94.3-C94.4, C94.6-C94.7, C95.1, C95.7, C95.9, C96.0, C96.2, C96.4-C96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9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, взрослые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.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 с применением (полностью или частично) препаратов, полученных по федеральной, либо региональной льготе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00.0-C00.6, C00.8-C00.9, C01, C02.0-C02.4, C02.8-C02.9, C03.0-C03.1, C03.9, C04.0-C04.1, C04.8-C04.9, C05.0-C05.2, C05.8-C05.9, C06.0-C06.2, C06.8-C06.9, C07, C08.0-C08.1, C08.8-C08.9, C09.0-C09.1, C09.8-C09.9, C10.0-C10.4, C10.8-C10.9, C11.0-C11.3, C11.8-C11.9, C12, C13.0-C13.2, C13.8-C13.9, C14.0, C14.2, C14.8, C15.0-C15.5, C15.8-C15.9, C16.0-C16.6, C16.8-C16.9, C17.0-C17.3, C17.8-C17.9, C21.0-C21.2, C21.8, C22.0-C22.4, C22.7, C22.9, C23, C24.0-C24.1, C24.8-C24.9, C25.0-C25.4, C25.7-C25.9, C26.0-C26.1, C26.8-C26.9, C30.0-C30.1, C31.0-C31.3, C31.8-C31.9, C32.0-C32.3, C32.8-C32.9, C33, C34.0-C34.3, C34.8-C34.9, C37, C38.0-C38.4, C38.8, C39.0, C39.8-C39.9, C40.0-C40.3, C40.8-C40.9, C41.0-C41.4, C41.8-C41.9, C43.0-C43.9, C44.0-C44.9, C45.0-C45.2, C45.7, C45.9, C46.0-C46.3, C46.7-C46.9, C47.0-C47.6, C47.8-C47.9, C48.0-C48.2, C48.8, C49.0-C49.6, C49.8-C49.9, C51.0-C51.2, C51.8-C51.9, C52, C53.0-C53.1, C53.8-C53.9, C54.0-C54.3, C54.8-C54.9, C55, C56, C57.0-C57.4, C57.7-C57.9, C58, C60.0-C60.2, C60.8-C60.9, C61, C62.0-C62.1, C62.9, C63.0-C63.2, C63.7-C63.9, C64, C65, C66, C67.0-C67.9, C68.0-C68.1, C68.8-C68.9, C69.0-C69.6, C69.8-C69.9, C70.0-C70.1, C70.9, C71.0-C71.9, C72.0-C72.5, C72.8-C72.9, C73, C74.0-C74.1, C74.9, C75.0-C75.5, C75.8-C75.9, C76.0-C76.5, C76.7-C76.8, C78.0-C78.8, C79.0-C79.8, C80.0, C80.9, C9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28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.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 с применением препаратов, закупленных медицинской организацией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00.0-C00.6, C00.8-C00.9, C01, C02.0-C02.4, C02.8-C02.9, C03.0-C03.1, C03.9, C04.0-C04.1, C04.8-C04.9, C05.0-C05.2, C05.8-C05.9, C06.0-C06.2, C06.8-C06.9, C07, C08.0-C08.1, C08.8-C08.9, C09.0-C09.1, C09.8-C09.9, C10.0-C10.4, C10.8-C10.9, C11.0-C11.3, C11.8-C11.9, C12, C13.0-C13.2, C13.8-C13.9, C14.0, C14.2, C14.8, C15.0-C15.5, C15.8-C15.9, C16.0-C16.6, C16.8-C16.9, C17.0-C17.3, C17.8-C17.9, C21.0-C21.2, C21.8, C22.0-C22.4, C22.7, C22.9, C23, C24.0-C24.1, C24.8-C24.9, C25.0-C25.4, C25.7-C25.9, C26.0-C26.1, C26.8-C26.9, C30.0-C30.1, C31.0-C31.3, C31.8-C31.9, C32.0-C32.3, C32.8-C32.9, C33, C34.0-C34.3, C34.8-C34.9, C37, C38.0-C38.4, C38.8, C39.0, C39.8-C39.9, C40.0-C40.3, C40.8-C40.9, C41.0-C41.4, C41.8-C41.9, C43.0-C43.9, C44.0-C44.9, C45.0-C45.2, C45.7, C45.9, C46.0-C46.3, C46.7-C46.9, C47.0-C47.6, C47.8-C47.9, C48.0-C48.2, C48.8, C49.0-C49.6, C49.8-C49.9, C51.0-C51.2, C51.8-C51.9, C52, C53.0-C53.1, C53.8-C53.9, C54.0-C54.3, C54.8-C54.9, C55, C56, C57.0-C57.4, C57.7-C57.9, C58, C60.0-C60.2, C60.8-C60.9, C61, C62.0-C62.1, C62.9, C63.0-C63.2, C63.7-C63.9, C64, C65, C66, C67.0-C67.9, C68.0-C68.1, C68.8-C68.9, C69.0-C69.6, C69.8-C69.9, C70.0-C70.1, C70.9, C71.0-C71.9, C72.0-C72.5, C72.8-C72.9, C73, C74.0-C74.1, C74.9, C75.0-C75.5, C75.8-C75.9, C76.0-C76.5, C76.7-C76.8, C78.0-C78.8, C79.0-C79.8, C80.0, C80.9, C9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, взрослые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.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 с применением (полностью или частично) препаратов, полученных по федеральной, либо региональной льготе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8.0-C18.9, C19, C20, C50.0-C50.6, C50.8-C50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72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.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при злокачественных новообразованиях других локализаций (кроме лимфоидной и кроветворной тканей) с применением препаратов, закупленных медицинской организацией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4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8.0-C18.9, C19, C20, C50.0-C50.6, C50.8-C50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</w:t>
            </w:r>
          </w:p>
        </w:tc>
      </w:tr>
      <w:tr>
        <w:trPr>
          <w:trHeight w:val="37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карственная терапия злокачественных новообразований с применением моноклональных антител, ингибиторов протеинкиназ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,4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00.0-C00.6, C00.8-C00.9, C01, C02.0-C02.4, C02.8-C02.9, C03.0-C03.1, C03.9, C04.0-C04.1, C04.8-C04.9, C05.0-C05.2, C05.8-C05.9, C06.0-C06.2, C06.8-C06.9, C07, C08.0-C08.1, C08.8-C08.9, C09.0-C09.1, C09.8-C09.9, C10.0-C10.4, C10.8-C10.9, C11.0-C11.3, C11.8-C11.9, C12, C13.0-C13.2, C13.8-C13.9, C14.0, C14.2, C14.8, C15.0-C15.5, C15.8-C15.9, C16.0-C16.6, C16.8-C16.9, C17.0-C17.3, C17.8-C17.9, C18.0-C18.9, C19, C20, C21.0-C21.2, C21.8, C22.0-C22.4, C22.7, C22.9, C23, C24.0-C24.1, C24.8-C24.9, C25.0-C25.4, C25.7-C25.9, C26.0-C26.1, C26.8-C26.9, C30.0-C30.1, C31.0-C31.3, C31.8-C31.9, C32.0-C32.3, C32.8-C32.9, C33, C34.0-C34.3, C34.8-C34.9, C37, C38.0-C38.4, C38.8, C39.0, C39.8-C39.9, C40.0-C40.3, C40.8-C40.9, C41.0-C41.4, C41.8-C41.9, C43.0-C43.9, C44.0-C44.9, C45.0-C45.2, C45.7, C45.9, C46.0-C46.3, C46.7-C46.9, C47.0-C47.6, C47.8-C47.9, C48.0-C48.2, C48.8, C49.0-C49.6, C49.8-C49.9, C50.0-C50.6, C50.8-C50.9, C51.0-C51.2, C51.8-C51.9, C52, C53.0-C53.1, C53.8-C53.9, C54.0-C54.3, C54.8-C54.9, C55, C56, C57.0-C57.4, C57.7-C57.9, C58, C60.0-C60.2, C60.8-C60.9, C61, C62.0-C62.1, C62.9, C63.0-C63.2, C63.7-C63.9, C64, C65, C66, C67.0-C67.9, C68.0-C68.1, C68.8-C68.9, C69.0-C69.6, C69.8-C69.9, C70.0-C70.1, C70.9, C71.0-C71.9, C72.0-C72.5, C72.8-C72.9, C73, C74.0-C74.1, C74.9, C75.0-C75.5, C75.8-C75.9, C76.0-C76.5, C76.7-C76.8, C77.0-C77.5, C77.8-C77.9, C78.0-C78.8, C79.0-C79.9, C80.0, C80.9, C81.0-C81.4, C81.7, C81.9, C82.0-C82.7, C82.9, C83.0-C83.1, C83.3, C83.5, C83.7-C83.9, C84.0-C84.1, C84.4-C84.9, C85.1-C85.2, C85.7, C85.9, C86.0-C86.6, C88.0-C88.4, C88.7, C88.9, C90.0-C90.3, C91.0-C91.1, C91.3-C91.9, C92.0-C92.7, C92.9, C93.0-C93.1, C93.7, C93.9, C94.0, C94.2-C94.4, C94.6-C94.7, C95.0-C95.1, C95.7, C95.9, C96.0, C96.2, C96.4-C96.9, C97, E88.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30.032.001</w:t>
            </w:r>
          </w:p>
        </w:tc>
      </w:tr>
      <w:tr>
        <w:trPr>
          <w:trHeight w:val="21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уха, горла, нос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00.0-D00.2, D02.0, D10.0-D10.7, D10.9, D11.0, D11.7, D11.9, D14.0-D14.1, D16.5, H60.0-H60.5, H60.8-H60.9, H61.0-H61.3, H61.8-H61.9, H62.0-H62.4, H62.8, H65.0-H65.4, H65.9, H66.0-H66.4, H66.9, H67.0-H67.1, H67.8, H68.0-H68.1, H69.0, H69.8-H69.9, H70.0-H70.2, H70.8-H70.9, H71, H72.0-H72.2, H72.8-H72.9, H73.0-H73.1, H73.8-H73.9, H74.0-H74.4, H74.8-H74.9, H75.0, H75.8, H80.0-H80.2, H80.8-H80.9, H81.0-H81.4, H81.8-H81.9, H82, H83.0-H83.3, H83.8-H83.9, H90.0-H90.8, H91.0-H91.3, H91.8-H91.9, H92.0-H92.2, H93.0-H93.3, H93.8-H93.9, H94.0, H94.8, H95.0-H95.1, H95.8-H95.9, J30.0-J30.4, J31.0-J31.2, J32.0-J32.4, J32.8-J32.9, J33.0-J33.1, J33.8-J33.9, J34.0-J34.3, J34.8, J35.0-J35.3, J35.8-J35.9, J36, J37.0-J37.1, J38.0-J38.7, J39.0-J39.3, J39.8-J39.9, Q16.0-Q16.5, Q16.9, Q17.0-Q17.5, Q17.8-Q17.9, Q18.0-Q18.2, Q30.0-Q30.3, Q30.8-Q30.9, Q31.0-Q31.3, Q31.5, Q31.8-Q31.9, Q32.0-Q32.4, R04.0-R04.1, R07.0, R42, R47.0-R47.1, R47.8, S00.4, S01.3, S02.2, S02.20-S02.21, S04.6, S09.2, T16, T17.0-T17.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слуха, придаточных пазухах носа  и верхних дыхательных путях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1.08.001; A11.08.002; A11.08.004; A16.07.055; A16.08.011; A16.08.016; A16.08.018; A16.08.019; A16.08.020.001; A16.08.023; A16.25.001; A16.25.002; A16.25.003; A16.25.004; A16.25.005; A16.25.008; A16.25.008.001; A16.25.015; A16.25.036; A16.25.036.001; A16.25.040</w:t>
            </w:r>
          </w:p>
        </w:tc>
      </w:tr>
      <w:tr>
        <w:trPr>
          <w:trHeight w:val="1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слуха, придаточных пазухах носа  и верхних дыхательных путях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8.001; A16.08.002; A16.08.003; A16.08.004; A16.08.006; A16.08.006.001; A16.08.006.002; A16.08.007; A16.08.009; A16.08.010.001; A16.08.012; A16.08.013; A16.08.014; A16.08.015; A16.08.020; A16.08.054; A16.08.055; A16.08.055.001; A16.08.064; A16.08.066; A16.08.074; A16.25.011; A16.25.016; A16.25.017; A16.25.020; A16.25.021; A16.25.027; A16.25.027.001; A16.25.027.002; A16.25.041; A16.25.042; A16.25.043</w:t>
            </w:r>
          </w:p>
        </w:tc>
      </w:tr>
      <w:tr>
        <w:trPr>
          <w:trHeight w:val="13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слуха, придаточных пазухах носа  и верхних дыхательных путях (уровень  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8.008.002; A16.08.008.003; A16.08.008.004; A16.08.008.005; A16.08.010; A16.08.017; A16.08.027; A16.08.031; A16.08.035; A16.08.040; A16.08.041; A16.08.054.001; A16.08.054.002; A16.08.056; A16.08.069; A16.08.075; A16.25.013; A16.25.018; A16.25.030; A16.25.031; A16.27.001; A16.27.002; A16.27.003</w:t>
            </w:r>
          </w:p>
        </w:tc>
      </w:tr>
      <w:tr>
        <w:trPr>
          <w:trHeight w:val="243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слуха, придаточных пазухах носа  и верхних дыхательных путях (уровень 4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8.001.001; A16.08.002.001; A16.08.008; A16.08.008.001; A16.08.009.001; A16.08.010.002; A16.08.010.003; A16.08.013.001; A16.08.017.001; A16.08.017.002; A16.08.031.001; A16.08.035.001; A16.08.040.001; A16.08.040.002; A16.08.040.003; A16.08.040.004; A16.08.040.005; A16.08.040.006; A16.08.049; A16.08.050; A16.08.051; A16.08.062; A16.08.066.001; A16.08.070; A16.08.071; A16.08.072; A16.08.073; A16.08.076; A16.25.039; A16.27.001.001; A16.27.002.001; A16.27.003.001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монт и замена речевого процессор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5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90.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57.008</w:t>
            </w:r>
          </w:p>
        </w:tc>
      </w:tr>
      <w:tr>
        <w:trPr>
          <w:trHeight w:val="286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и травмы глаз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71.0-A71.1, A71.9, A74.0, B30.0-B30.3, B30.8-B30.9, B94.0, D09.2, D31.0-D31.6, D31.9, H00.0-H00.1, H01.0-H01.1, H01.8-H01.9, H02.0-H02.9, H03.0-H03.1, H03.8, H04.0-H04.6, H04.8-H04.9, H05.0-H05.5, H05.8-H05.9, H06.0-H06.3, H10.0-H10.5, H10.8-H10.9, H11.0-H11.4, H11.8-H11.9, H13.0-H13.3, H13.8, H15.0-H15.1, H15.8-H15.9, H16.0-H16.4, H16.8-H16.9, H17.0-H17.1, H17.8-H17.9, H18.0-H18.9, H19.0-H19.3, H19.8, H20.0-H20.2, H20.8-H20.9, H21.0-H21.5, H21.8-H21.9, H22.0-H22.1, H22.8, H25.0-H25.2, H25.8-H25.9, H26.0-H26.4, H26.8-H26.9, H27.0-H27.1, H27.8-H27.9, H28.0-H28.2, H28.8, H30.0-H30.2, H30.8-H30.9, H31.0-H31.4, H31.8-H31.9, H32.0, H32.8, H33.0-H33.5, H34.0-H34.2, H34.8-H34.9, H35.0-H35.9, H36.0, H36.8, H40.0-H40.6, H40.8-H40.9, H42.0, H42.8, H43.0-H43.3, H43.8-H43.9, H44.0-H44.9, H45.0-H45.1, H45.8, H46, H47.0-H47.7, H48.0-H48.1, H48.8, H49.0-H49.4, H49.8-H49.9, H50.0-H50.6, H50.8-H50.9, H51.0-H51.2, H51.8-H51.9, H52.0-H52.7, H53.0-H53.6, H53.8-H53.9, H54.0-H54.7, H54.9, H55, H57.0-H57.1, H57.8-H57.9, H58.0-H58.1, H58.8, H59.0, H59.8-H59.9, P39.1, Q10.0-Q10.7, Q11.0-Q11.3, Q12.0-Q12.4, Q12.8-Q12.9, Q13.0-Q13.5, Q13.8-Q13.9, Q14.0-Q14.3, Q14.8-Q14.9, Q15.0, Q15.8-Q15.9, S00.1-S00.2, S01.1, S02.3, S02.30-S02.31, S04.0, S05.0-S05.9, T15.0-T15.1, T15.8-T15.9, T26.0-T26.9, T85.2-T85.3, T90.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зрения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1.037; A16.26.001; A16.26.005; A16.26.007; A16.26.007.003; A16.26.011; A16.26.013; A16.26.014; A16.26.015; A16.26.016; A16.26.018; A16.26.024; A16.26.025; A16.26.026; A16.26.033; A16.26.034; A16.26.035; A16.26.036; A16.26.043; A16.26.044; A16.26.046; A16.26.051; A16.26.055; A16.26.073; A16.26.110; A16.26.120.001; A16.26.121; A16.26.136; A16.26.138; A16.26.139; A16.26.144; A16.26.148; A16.26.149;</w:t>
            </w:r>
          </w:p>
        </w:tc>
      </w:tr>
      <w:tr>
        <w:trPr>
          <w:trHeight w:val="59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22.26.004; A22.26.005; A22.26.006; A22.26.007; A22.26.009; A22.26.012; A22.26.019; A22.26.020; A22.26.023</w:t>
            </w:r>
          </w:p>
        </w:tc>
      </w:tr>
      <w:tr>
        <w:trPr>
          <w:trHeight w:val="12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зрения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26.020; A16.26.022; A16.26.023; A16.26.052; A16.26.052.001; A16.26.058; A16.26.059; A16.26.060; A16.26.062; A16.26.067; A16.26.070; A16.26.075; A16.26.075.001; A16.26.076.001; A16.26.077; A16.26.079; A16.26.084; A16.26.112; A16.26.120.002; A16.26.141; A16.26.143; A22.26.011; A22.26.018</w:t>
            </w:r>
          </w:p>
        </w:tc>
      </w:tr>
      <w:tr>
        <w:trPr>
          <w:trHeight w:val="107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зрения (уровень 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26.008.001; A16.26.009; A16.26.010; A16.26.021; A16.26.041; A16.26.041.001; A16.26.045; A16.26.088; A16.26.092; A16.26.092.002; A16.26.092.003; A16.26.092.005; A16.26.096; A16.26.117.001; A16.26.118; A16.26.124; A16.26.140; A16.26.142; A22.26.010; A22.26.017</w:t>
            </w:r>
          </w:p>
        </w:tc>
      </w:tr>
      <w:tr>
        <w:trPr>
          <w:trHeight w:val="121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зрения (уровень 4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26.006; A16.26.007.001; A16.26.007.002; A16.26.009.001; A16.26.009.002; A16.26.010.001; A16.26.027; A16.26.039; A16.26.049.008; A16.26.049.009; A16.26.069; A16.26.089.002; A16.26.092.001; A16.26.093; A16.26.094; A16.26.099.001; A16.26.106; A16.26.111; A16.26.128.001</w:t>
            </w:r>
          </w:p>
        </w:tc>
      </w:tr>
      <w:tr>
        <w:trPr>
          <w:trHeight w:val="4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е зрения (уровень 5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8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26.010.002; A16.26.021.001; A16.26.049; A16.26.050; A16.26.086.001; A16.26.087; A16.26.089; A16.26.093.002</w:t>
            </w:r>
          </w:p>
        </w:tc>
      </w:tr>
      <w:tr>
        <w:trPr>
          <w:trHeight w:val="11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ные поражения соединительной ткани, артропатии, спондилопатии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00, M00.0-M00.2, M00.8-M00.9, M01.0, M01.2-M01.6, M01.8, M02.0-M02.3, M02.8-M02.9, M03.0, M03.2, M03.6, M05.0-M05.3, M05.8-M05.9, M06.0-M06.4, M06.8-M06.9, M07.0-M07.6, M08.0-M08.4, M08.8-M08.9, M09.0-M09.2, M09.8, M10.0-M10.4, M10.9, M11.0-M11.2, M11.8-M11.9, M12.0-M12.5, M12.8, M13.0-M13.1, M13.8-M13.9, M14.0-M14.6, M14.8, M30.0-M30.3, M30.8, M31.0-M31.9, M32.0-M32.1, M32.8-M32.9, M33.0-M33.2, M33.9, M34.0-M34.2, M34.8-M34.9, M35.0-M35.6, M35.8-M35.9, M36.0-M36.4, M36.8, M45, M46.8-M46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органов пищеварения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D01.0-D01.5, D01.7, D01.9, D12.0-D12.9, D13.0-D13.5, D13.9, D19.1, D20.0-D20.1, D37.1-D37.7, D37.9, D48.3-D48.4, I81, I85.0, I85.9, I86.4, I98.2, K20, K21.0, K21.9, K22.0-K22.9, K23.1, K23.8, K25.0-K25.7, K25.9, K26.0-K26.7, K26.9, K27.0-K27.7, K27.9, K28.0-K28.7, K28.9, K29.0-K29.9, K30, K31.0-K31.9, K35.2-K35.3, K35.8, K36, K37, K38.0-K38.3, K38.8-K38.9, K40.0-K40.4, K40.9, K41.0-K41.4, K41.9, K42.0-K42.1, K42.9, K43.0-K43.5, K43.7, K43.9, K44.0-K44.1, K44.9, K45.0-K45.1, K45.8, K46.0-K46.1, K46.9, K50.0-K50.1, K50.8-K50.9, K51.0-K51.5, K51.8-K51.9, K52.0-K52.3, K52.8-K52.9, K55.0-K55.2, K55.8-K55.9, K56.0-K56.7, K57.0-K57.5, K57.8-K57.9, K58.0, K58.9, K59.0-K59.4, K59.8-K59.9, K60.0-K60.5, K61.0-K61.4, K62.0-K62.9, K63.0-K63.5, K63.8-K63.9, K64.0-K64.5, K64.8-K64.9, K65.0, K65.8-K65.9, K66.0-K66.1, K66.8-K66.9, K67.0-K67.3, K67.8, K70.0-K70.4, K70.9, K71.0-K71.9, K72.0-K72.1, K72.9, K73.0-K73.2, K73.8-K73.9, K74.0-K74.6, K75.0-K75.4, K75.8-K75.9, K76.0-K76.9, K77.0, K77.8, K80.0-K80.5, K80.8, K81.0-K81.1, K81.8-K81.9, K82.0-K82.4, K82.8-K82.9, K83.0-K83.5, K83.8-K83.9, K85.0-K85.3, K85.8-K85.9, K86.0-K86.3, K86.8-K86.9, K87.0-K87.1, K90.0-K90.4, K90.8-K90.9, K91.0-K91.5, K91.8-K91.9, K92.0-K92.2, K92.8-K92.9, K93.0-K93.1, K93.8, Q39.0-Q39.6, Q39.8-Q39.9, Q40.0-Q40.3, Q40.8-Q40.9, Q41.0-Q41.2, Q41.8-Q41.9, Q42.0-Q42.3, Q42.8-Q42.9, Q43.0-Q43.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.0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4.7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.0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.3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.8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.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9.3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.0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.4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.0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.2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7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.0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.6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.8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.0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5.9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.2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3.3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3.5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.5,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36.0, S36.00-S36.01, S36.1, S36.10-S36.11, S36.2, S36.20-S36.21, S36.3, S36.30-S36.31, S36.4, S36.40-S36.41, S36.5, S36.50-S36.51, S36.6, S36.60-S36.61, S36.7, S36.70-S36.71, S36.8, S36.80-S36.81, S36.9, S36.90-S36.91, T18.0-T18.5, T18.8-T18.9, T28.0-T28.2, T28.4-T28.7, T28.9, T85.5-T85.6, T91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органов дых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02.1-D02.4, D14.2-D14.4, D15.1-D15.2, D15.7, D15.9, D16.7, D19.0, D36.0-D36.1, D36.7, D36.9, D37.0, D38.0-D38.6, D86.0-D86.2, D86.8-D86.9, J10.0, J11.0, J12.0-J12.3, J12.8-J12.9, J13, J14, J15.0-J15.9, J16.0, J16.8, J17.0-J17.3, J17.8, J18.0-J18.2, J18.8-J18.9, J20.0-J20.9, J21.0-J21.1, J21.8-J21.9, J22, J40, J41.0-J41.1, J41.8, J42, J43.0-J43.2, J43.8-J43.9, J44.0-J44.1, J44.8-J44.9, J45.0-J45.1, J45.8-J45.9, J46, J47, J60, J61, J62.0, J62.8, J63.0-J63.5, J63.8, J64, J65, J66.0-J66.2, J66.8, J67.0-J67.9, J68.0-J68.4, J68.8-J68.9, J69.0-J69.1, J69.8, J70.0-J70.4, J70.8-J70.9, J80, J81, J82, J84.0-J84.1, J84.8-J84.9, J85.0-J85.3, J86.0, J86.9, J90, J91, J92.0, J92.9, J93.0-J93.1, J93.8-J93.9, J94.0-J94.2, J94.8-J94.9, J95.0-J95.5, J95.8-J95.9, J96.0-J96.1, J96.9, J98.0-J98.6, J98.8-J98.9, J99.0-J99.1, J99.8, P27.1, Q33.0-Q33.6, Q33.8-Q33.9, Q34.0-Q34.1, Q34.8-Q34.9, R04.2, R04.8-R04.9, R05, R06.0-R06.8, R07.1, R07.3, R09.0-R09.3, R68.3, R84.0-R84.9, R91, R94.2, T17.4-T17.5, T17.8-T17.9, T91.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ные поражения соединительной ткани, артропатии, спондилопатии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00, M00.0-M00.2, M00.8-M00.9, M01.0, M01.2-M01.6, M01.8, M02.0-M02.3, M02.8-M02.9, M03.0, M03.2, M03.6, M05.0-M05.3, M05.8-M05.9, M06.0-M06.4, M06.8-M06.9, M07.0-M07.6, M08.0-M08.4, M08.8-M08.9, M09.0-M09.2, M09.8, M10.0-M10.4, M10.9, M11.0-M11.2, M11.8-M11.9, M12.0-M12.5, M12.8, M13.0-M13.1, M13.8-M13.9, M14.0-M14.6, M14.8, M30.0-M30.3, M30.8, M31.0-M31.9, M32.0-M32.1, M32.8-M32.9, M33.0-M33.2, M33.9, M34.0-M34.2, M34.8-M34.9, M35.0-M35.6, M35.8-M35.9, M36.0-M36.4, M36.8, M45, M46.8-M46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агностическое обследование при болезнях системы кровообращ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06.10.006; A06.10.006.00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сосудах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12.014; A16.12.020</w:t>
            </w:r>
          </w:p>
        </w:tc>
      </w:tr>
      <w:tr>
        <w:trPr>
          <w:trHeight w:val="20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сосудах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12.006; A16.12.006.001; A16.12.006.002; A16.12.012; A16.12.063; A22.12.003</w:t>
            </w:r>
          </w:p>
        </w:tc>
      </w:tr>
      <w:tr>
        <w:trPr>
          <w:trHeight w:val="102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полости рта, слюнных желез и челюстей, врожденные аномалии лица и шеи, дет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86.0, K00.0-K00.9, K01.0-K01.1, K02.0-K02.5, K02.8-K02.9, K03.0-K03.9, K04.0-K04.9, K05.0-K05.6, K06.0-K06.2, K06.8-K06.9, K07.0-K07.6, K07.8-K07.9, K08.0-K08.3, K08.8-K08.9, K09.0-K09.2, K09.8-K09.9, K10.0-K10.3, K10.8-K10.9, K11.0-K11.9, K12.0-K12.3, K13.0-K13.7, K14.0-K14.6, K14.8-K14.9, Q18.3-Q18.9, Q35.1, Q35.3, Q35.5, Q35.7, Q35.9, Q36.0-Q36.1, Q36.9, Q37.0-Q37.5, Q37.8-Q37.9, Q38.0-Q38.8, S00.5, S01.4-S01.5, S02.4, S02.40-S02.41, S02.5, S02.50-S02.51, S02.6, S02.60-S02.61, S03.0-S03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равления и другие воздействия внешних причи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50.2, R57.1, R57.8-R57.9, T36.0-T36.9, T37.0-T37.5, T37.8-T37.9, T38.0-T38.9, T39.0-T39.4, T39.8-T39.9, T40.0-T40.9, T41.0-T41.5, T42.0-T42.8, T43.0-T43.6, T43.8-T43.9, T44.0-T44.9, T45.0-T45.9, T46.0-T46.9, T47.0-T47.9, T48.0-T48.7, T49.0-T49.9, T50.0-T50.9, T51.0-T51.3, T51.8-T51.9, T52.0-T52.4, T52.8-T52.9, T53.0-T53.7, T53.9, T54.0-T54.3, T54.9, T55, T56.0-T56.9, T57.0-T57.3, T57.8-T57.9, T58, T59.0-T59.9, T60.0-T60.4, T60.8-T60.9, T61.0-T61.2, T61.8-T61.9, T62.0-T62.2, T62.8-T62.9, T63.0-T63.6, T63.8-T63.9, T64, T65.0-T65.6, T65.8-T65.9, T66, T67.0-T67.9, T68, T69.0-T69.1, T69.8-T69.9, T70.0-T70.4, T70.8-T70.9, T71, T73.0-T73.3, T73.8-T73.9, T74.0-T74.3, T74.8-T74.9, T75.0-T75.4, T75.8, T78.1, T78.8-T78.9, T79.0-T79.9, T80.0-T80.4, T80.6, T80.8-T80.9, T81.0-T81.9, T85.7, T85.9, T88.0-T88.5, T88.7-T88.9, T96, T97, T98.0-T98.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нижних дыхательных путях и легочной ткани, органах средост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3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1.11.004.002; A16.09.001; A16.09.003; A16.09.004</w:t>
            </w:r>
          </w:p>
        </w:tc>
      </w:tr>
      <w:tr>
        <w:trPr>
          <w:trHeight w:val="26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остно-мышечной системе и суставах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3.04.001; A11.04.003; A16.02.001; A16.02.001.001; A16.02.001.002; A16.02.001.003; A16.02.003; A16.02.004; A16.02.004.001; A16.02.004.002; A16.02.006; A16.02.008; A16.02.009; A16.02.010; A16.02.011; A16.02.018; A16.03.007; A16.03.013; A16.03.014.001; A16.03.014.002; A16.03.015; A16.03.017; A16.03.020; A16.03.021; A16.03.021.002; A16.03.022; A16.03.022.003; A16.03.027; A16.03.031; A16.03.033; A16.03.036; A16.03.049; A16.03.082; A16.03.089; A16.04.002; A16.04.005; A16.04.018; A16.04.018.001; A16.04.019; A16.04.024; A16.30.017.003; A16.30.019.004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остно-мышечной системе и суставах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6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02.002; A16.03.001; A16.03.016; A16.03.029; A16.03.034; A16.03.090; A16.04.039</w:t>
            </w:r>
          </w:p>
        </w:tc>
      </w:tr>
      <w:tr>
        <w:trPr>
          <w:trHeight w:val="46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остно-мышечной системе и суставах (уровень  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4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2.005; A16.02.005.003; A16.02.009.001; A16.02.016; A16.03.002; A16.04.003; A16.04.004; A16.04.006; A16.04.019.003; A16.04.024.001; A16.04.047; A16.04.050</w:t>
            </w:r>
          </w:p>
        </w:tc>
      </w:tr>
      <w:tr>
        <w:trPr>
          <w:trHeight w:val="158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болевания опорно-двигательного аппарата, трав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26.7, A46, A48.0, D03.0-D03.9, D04.0-D04.9, D16.0-D16.4, D16.6, D16.8-D16.9, D17.0-D17.7, D17.9, D18.0-D18.1, D19.7, D19.9, D21.0-D21.6, D21.9, D22.0-D22.7, D22.9, D23.0-D23.7, D23.9, D24, D48.0-D48.1, D48.5-D48.7, D48.9, D86.3, E55.0, E64.3, L02.0-L02.4, L02.8-L02.9, L03.0-L03.3, L03.8-L03.9, L05.0, L05.9, L72.0-L72.2, L72.8-L72.9, L73.2, L89.0-L89.3, L89.9, L97, L98.4, M15.0-M15.4, M15.8-M15.9, M16.0-M16.7, M16.9, M17.0-M17.5, M17.9, M18.0-M18.5, M18.9, M19.0-M19.2, M19.8-M19.9, M20.0-M20.6, M21.0-M21.9, M22.0-M22.4, M22.8-M22.9, M23.0-M23.6, M23.8-M23.9, M24.0-M24.9, M25.0-M25.9, M35.7, M46.2, M60.0-M60.2, M60.8-M60.9, M61.0-M61.5, M61.9, M62.0-M62.6, M62.8-M62.9, M63.0-M63.3, M63.8, M65.0-M65.4, M65.8-M65.9, M66.0-M66.5, M67.0-M67.4, M67.8-M67.9, M68.0, M68.8, M70.0-M70.9, M71.0-M71.5, M71.8-M71.9, M72.0-M72.2, M72.4, M72.6, M72.8-M72.9, M73.8, M75.0-M75.5, M75.8-M75.9, M76.0-M76.9, M77.0-M77.5, M77.8-M77.9, M79.0-M79.9, M80.0-M80.5, M80.8-M80.9, M81.0-M81.6, M81.8-M81.9, M82.0, M82.8, M83.0-M83.5, M83.8-M83.9, M84.0-M84.4, M84.8-M84.9, M85.0-M85.6, M85.8-M85.9, M86.0-M86.6, M86.8-M86.9, M87.0-M87.3, M87.8-M87.9, M88.0, M88.8-M88.9, M89.0-M89.6, M89.8-M89.9, M90.1-M90.8, M91.0-M91.3, M91.8-M91.9, M92.0-M92.9, M93.0-M93.2, M93.8-M93.9, M94.0-M94.3, M94.8-M94.9, M95.0-M95.5, M95.8-M95.9, M96.0, M96.6, M96.8-M96.9, N07.1, Q65.0-Q65.6, Q65.8-Q65.9, Q66.0-Q66.9, Q67.0-Q67.8, Q68.0-Q68.5, Q68.8, Q69.0-Q69.2, Q69.9, Q70.0-Q70.4, Q70.9, Q71.0-Q71.6, Q71.8-Q71.9, Q72.0-Q72.9, Q73.0-Q73.1, Q73.8, Q74.0-Q74.3, Q74.8-Q74.9, Q75.0-Q75.5, Q75.8-Q75.9, Q76.0-Q76.9, Q77.0-Q77.9, Q78.0-Q78.6, Q78.8-Q78.9, Q79.0-Q79.6, Q79.8-Q79.9, Q87.0-Q87.5, Q89.9, R26.2, R29.4, R89.0-R89.9, R93.6-R93.7,S00.0, S00.3, S00.7-S00.9, S01.0, S01.2, S01.7-S01.9, S07.0-S07.1, S07.8-S07.9, S08.0-S08.1, S08.8-S08.9, S09.0-S09.1, S09.7-S09.9, S10.0-S10.1, S10.7-S10.9, S11.0-S11.2, S11.7-S11.9, S15.0-S15.3, S15.7-S15.9, S17.0, S17.8-S17.9, S18, S19.7-S19.9, S20.0-S20.4, S20.7-S20.8, S21.0-S21.2, S21.7-S21.9, S22.1, S22.10-S22.11, S22.2, S22.20-S22.21, S22.3, S22.30-S22.31, S22.4, S22.40-S22.41, S22.5, S22.50-S22.51, S22.8, S22.80-S22.81, S22.9, S22.90-S22.91, S23.4-S23.5, S25.0-S25.5, S25.7-S25.9, S27.0, S27.00-S27.01, S27.1, S27.10-S27.11, S27.2, S27.20-S27.21, S27.3, S27.30-S27.31, S27.4, S27.40-S27.41, S27.5, S27.50-S27.51, S27.6, S27.60-S27.61, S27.7, S27.70-S27.71, S27.8, S27.80-S27.81, S27.9, S27.90-S27.91, S28.0-S28.1, S29.0, S29.7-S29.9, S30.0-S30.1, S30.7-S30.9, S31.0-S31.1, S31.7-S31.8, S32.3, S32.30-S32.31, S32.4, S32.40-S32.41, S32.5, S32.50-S32.51, S32.7, S32.70-S32.71, S33.4, S35.0-S35.5, S35.7-S35.9, S38.0-S38.1, S38.3, S39.0, S39.6-S39.9, S40.0, S40.7-S40.9, S41.0-S41.1, S41.7-S41.8, S42.0, S42.00-S42.01, S42.1, S42.10-S42.11, S42.2, S42.20-S42.21, S42.3, S42.30-S42.31, S42.4, S42.40-S42.41, S42.7, S42.70-S42.71, S42.8, S42.80-S42.81, S42.9, S42.90-S42.91, S43.0-S43.7, S45.0-S45.3, S45.7-S45.9, S46.0-S46.3, S46.7-S46.9, S47, S48.0-S48.1, S48.9, S49.7-S49.9, S50.0-S50.1, S50.7-S50.9, S51.0, S51.7-S51.9, S52.0, S52.00-S52.01, S52.1, S52.10-S52.11, S52.2, S52.20-S52.21, S52.3, S52.30-S52.31, S52.4, S52.40-S52.41, S52.5, S52.50-S52.51, S52.6, S52.60-S52.61, S52.7, S52.70-S52.71, S52.8, S52.80-S52.81, S52.9, S52.90-S52.91, S53.0-S53.4, S55.0-S55.2, S55.7-S55.9, S56.0-S56.5, S56.7-S56.8, S57.0, S57.8-S57.9, S58.0-S58.1, S58.9, S59.7-S59.9, S60.0-S60.2, S60.7-S60.9, S61.0-S61.1, S61.7-S61.9, S62.0, S62.00-S62.01, S62.1, S62.10-S62.11, S62.2, S62.20-S62.21, S62.3, S62.30-S62.31, S62.4, S62.40-S62.41, S62.5, S62.50-S62.51, S62.6, S62.60-S62.61, S62.7, S62.70-S62.71, S62.8, S62.80-S62.81, S63.0-S63.7, S65.0-S65.5, S65.7-S65.9, S66.0-S66.9, S67.0, S67.8, S68.0-S68.4, S68.8-S68.9, S69.7-S69.9, S70.0-S70.1, S70.7-S70.9, S71.0-S71.1, S71.7-S71.8, S72.0, S72.00-S72.01, S72.1, S72.10-S72.11, S72.2, S72.20-S72.21, S72.3, S72.30-S72.31, S72.4, S72.40-S72.41, S72.7, S72.70-S72.71, S72.8, S72.80-S72.81, S72.9, S72.90-S72.91, S73.0-S73.1, S75.0-S75.2, S75.7-S75.9, S76.0-S76.4, S76.7, S77.0-S77.2, S78.0-S78.1, S78.9, S79.7-S79.9, S80.0-S80.1, S80.7-S80.9, S81.0, S81.7-S81.9, S82.0, S82.00-S82.01, S82.1, S82.10-S82.11, S82.2, S82.20-S82.21, S82.3, S82.30-S82.31, S82.4, S82.40-S82.41, S82.5, S82.50-S82.51, S82.6, S82.60-S82.61, S82.7, S82.70-S82.71, S82.8, S82.80-S82.81, S82.9, S82.90-S82.91, S83.0-S83.7, S85.0-S85.5, S85.7-S85.9, S86.0-S86.3, S86.7-S86.9, S87.0, S87.8, S88.0-S88.1, S88.9, S89.7-S89.9, S90.0-S90.3, S90.7-S90.9, S91.0-S91.3, S91.7, S92.0, S92.00-S92.01, S92.1, S92.10-S92.11, S92.2, S92.20-S92.21, S92.3, S92.30-S92.31, S92.4, S92.40-S92.41, S92.5, S92.50-S92.51, S92.7, S92.70-S92.71, S92.9, S92.90-S92.91, S93.0-S93.6, S95.0-S95.2, S95.7-S95.9, S96.0-S96.2, S96.7-S96.9, S97.0-S97.1, S97.8, S98.0-S98.4, S99.7-S99.9, T00.0-T00.3, T00.6, T00.8-T00.9, T01.0-T01.3, T01.6, T01.8-T01.9, T02.1, T02.10-T02.11, T02.2, T02.20-T02.21, T02.3, T02.30-T02.31, T02.4, T02.40-T02.41, T02.5, T02.50-T02.51, T02.6, T02.60-T02.61, T02.7, T02.70-T02.71, T02.8, T02.80-T02.81, T02.9, T02.90-T02.91, T03.0-T03.4, T03.8-T03.9, T04.0-T04.4, T04.7-T04.9, T05.0-T05.6, T05.8-T05.9, T06.0-T06.5, T06.8, T07, T09.0-T09.2, T09.5-T09.6, T09.8-T09.9, T10.0-T10.1, T11.0-T11.2, T11.4-T11.6, T11.8-T11.9, T12.0-T12.1, T13.0-T13.2, T13.4-T13.6, T13.8-T13.9, T14.0-T14.2, T14.20-T14.21, T14.3, T14.5-T14.9, T84.0-T84.9, T87.0-T87.6, T90.0-T90.1, T91.0, T91.2, T91.8-T91.9, T92.0-T92.3, T92.5-T92.6, T92.8-T92.9, T93.0-T93.3, T93.5-T93.6, T93.8-T93.9, T94.0-T94.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3.033.002</w:t>
            </w:r>
          </w:p>
        </w:tc>
      </w:tr>
      <w:tr>
        <w:trPr>
          <w:trHeight w:val="201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8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ожденные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номали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врежден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чевой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стемы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жски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ловых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,8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07.4-D07.6, D09.0-D09.1, D09.7, D09.9, D29.0-D29.4, D29.7, D29.9, D30.0-D30.4, D30.7, D30.9, D40.0-D40.1, D40.7, D40.9, D41.0-D41.4, D41.7, D41.9, I86.1-I86.2, N13.4-N13.5, N13.7-N13.9, N14.0-N14.4, N25.0, N25.9, N26, N27.0-N27.1, N27.9, N28.0-N28.1, N28.8-N28.9, N29.1, N29.8, N31.0-N31.2, N31.8-N31.9, N32.0-N32.4, N32.8-N32.9, N36.0-N36.3, N36.8-N36.9, N37.0, N37.8, N39.1-N39.4, N39.8-N39.9, N40, N41.0-N41.3, N41.8-N41.9, N42.0-N42.3, N42.8-N42.9, N43.0-N43.4, N44, N45.0, N45.9, N46, N47, N48.0-N48.6, N48.8-N48.9, N49.0-N49.2, N49.8-N49.9, N50.0-N50.1, N50.8-N50.9, N51.0-N51.2, N51.8, N99.4-N99.5, N99.8-N99.9, Q53.0-Q53.2, Q53.9, Q54.0-Q54.4, Q54.8-Q54.9, Q55.0-Q55.6, Q55.8-Q55.9, Q60.0-Q60.6, Q61.0-Q61.5, Q61.8-Q61.9, Q62.0-Q62.8, Q63.0-Q63.3, Q63.8-Q63.9, Q64.0-Q64.9, S30.2, S31.2-S31.3, S31.5, S37.0, S37.00-S37.01, S37.1, S37.10-S37.11, S37.2, S37.20-S37.21, S37.3, S37.30-S37.31, S37.7, S37.70-S37.71, S37.8, S37.80-S37.81, S37.9, S37.90-S37.91, S38.2, T19.0-T19.1, T19.8-T19.9, T83.0-T83.2, T83.4-T83.6, T83.8-T83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149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мужских половых органах, взрослые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1.21.002; A11.21.003; A11.21.005; A16.21.009; A16.21.010; A16.21.010.001; A16.21.011; A16.21.012; A16.21.013; A16.21.017; A16.21.023; A16.21.024; A16.21.025; A16.21.031; A16.21.032; A16.21.034; A16.21.037; A16.21.037.001; A16.21.037.002; A16.21.037.003; A16.21.038; A16.21.039; A16.21.040; A16.21.043; A16.21.048</w:t>
            </w:r>
          </w:p>
        </w:tc>
      </w:tr>
      <w:tr>
        <w:trPr>
          <w:trHeight w:val="38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мужских половых органах, взрослые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1.21.005.001; A16.21.015; A16.21.015.001; A16.21.018; A16.21.044; A16.21.045; A16.21.047</w:t>
            </w:r>
          </w:p>
        </w:tc>
      </w:tr>
      <w:tr>
        <w:trPr>
          <w:trHeight w:val="81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очке и мочевыделительной системе, взрослые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3.28.001; A03.28.002; A03.28.003; A03.28.004; A11.28.001; A11.28.002; A16.28.010.002; A16.28.035.001; A16.28.040; A16.28.043; A16.28.052.001; A16.28.072.001; A16.28.077; A16.28.086; A16.28.086.001; A16.28.087</w:t>
            </w:r>
          </w:p>
        </w:tc>
      </w:tr>
      <w:tr>
        <w:trPr>
          <w:trHeight w:val="70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очке и мочевыделительной системе, взрослые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1.28.012; A11.28.013; A16.28.015; A16.28.035; A16.28.037; A16.28.051; A16.28.054; A16.28.075.001; A16.28.082; A16.28.083; A16.28.094</w:t>
            </w:r>
          </w:p>
        </w:tc>
      </w:tr>
      <w:tr>
        <w:trPr>
          <w:trHeight w:val="122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очке и мочевыделительной системе, взрослые (уровень  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9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28.001.001; A16.28.010; A16.28.013; A16.28.017.001; A16.28.029.003; A16.28.045.002; A16.28.046.001; A16.28.046.002; A16.28.053; A16.28.062.001; A16.28.075.002; A16.28.075.003; A16.28.089; A16.28.090; A16.28.091; A16.28.092; A16.28.094.001; A16.28.099; A22.28.001; A22.28.002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, новообразования молочной желез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05.0-D05.1, D05.7, D05.9, I97.2, N60.0-N60.4, N60.8-N60.9, N61, N62, N63, N64.0-N64.5, N64.8-N64.9, Q83.0-Q83.3, Q83.8-Q83.9, R92, T85.4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173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оже, подкожной клетчатке, придатках кожи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1.001; A16.01.002; A16.01.005; A16.01.008; A16.01.008.001; A16.01.011; A16.01.012.004; A16.01.015; A16.01.016; A16.01.017; A16.01.017.001; A16.01.019; A16.01.020; A16.01.021; A16.01.022; A16.01.022.001; A16.01.023; A16.01.024; A16.01.025; A16.01.026; A16.01.027; A16.01.027.001; A16.01.027.002; A16.01.028; A16.01.030.001; A16.30.032.003; A16.30.062; A16.30.064; A16.30.066; A16.30.067</w:t>
            </w:r>
          </w:p>
        </w:tc>
      </w:tr>
      <w:tr>
        <w:trPr>
          <w:trHeight w:val="158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коже, подкожной клетчатке, придатках кожи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01.003; A16.01.003.001; A16.01.003.002; A16.01.003.003; A16.01.003.004; A16.01.003.005; A16.01.003.006; A16.01.004; A16.01.004.001; A16.01.006; A16.01.009; A16.01.012; A16.01.012.001; A16.01.012.002; A16.01.012.003; A16.01.013; A16.01.014; A16.01.018; A16.01.029; A16.01.030; A16.01.031; A16.30.032; A16.30.032.001; A16.30.032.002; A16.30.032.004; A16.30.032.005; A16.30.033; A16.30.068; A16.30.072; A16.30.073</w:t>
            </w:r>
          </w:p>
        </w:tc>
      </w:tr>
      <w:tr>
        <w:trPr>
          <w:trHeight w:val="2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ах кроветворения и иммунной систе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2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1.06.002; A11.06.002.001; A11.06.002.00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молочной желез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6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20.031; A16.20.032</w:t>
            </w:r>
          </w:p>
        </w:tc>
      </w:tr>
      <w:tr>
        <w:trPr>
          <w:trHeight w:val="19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ищеводе, желудке, двенадцатиперстной кишке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03.16.001.001; A16.16.041.003; A16.16.047; A16.16.047.001; A16.16.048</w:t>
            </w:r>
          </w:p>
        </w:tc>
      </w:tr>
      <w:tr>
        <w:trPr>
          <w:trHeight w:val="123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пищеводе, желудке, двенадцатиперстной кишке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5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16.16.006; A16.16.006.001; A16.16.006.002; A16.16.008; A16.16.032; A16.16.032.001; A16.16.032.002; A16.16.037; A16.16.037.001; A16.16.038; A16.16.038.001; A16.16.039; A16.16.041; A16.16.041.001; A16.16.041.002; A16.16.051; A16.16.052; A16.16.057; A16.16.058; A16.16.059</w:t>
            </w:r>
          </w:p>
        </w:tc>
      </w:tr>
      <w:tr>
        <w:trPr>
          <w:trHeight w:val="21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по поводу грыж, взрослые, уровень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30.001; A16.30.002; A16.30.003; A16.30.004; A16.30.004.001; A16.30.004.00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по поводу грыж, взрослые, уровень 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30.004.003</w:t>
            </w:r>
          </w:p>
        </w:tc>
      </w:tr>
      <w:tr>
        <w:trPr>
          <w:trHeight w:val="45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по поводу грыж, взрослые, уровень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30.001.001; A16.30.001.002; A16.30.002.001; A16.30.002.002; A16.30.004.010; A16.30.004.011; A16.30.004.012</w:t>
            </w:r>
          </w:p>
        </w:tc>
      </w:tr>
      <w:tr>
        <w:trPr>
          <w:trHeight w:val="56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операции на органах брюшной полости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3.15.001; A03.30.008; A16.30.006.002; A16.30.008; A16.30.034; A16.30.034.001; A16.30.042; A16.30.042.001; A16.30.043; A16.30.043.001; A16.30.045; A16.30.046</w:t>
            </w:r>
          </w:p>
        </w:tc>
      </w:tr>
      <w:tr>
        <w:trPr>
          <w:trHeight w:val="66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операции на органах брюшной полости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A03.30.003; A03.30.004; A03.30.005; A16.30.007; A16.30.007.003; A16.30.021; A16.30.025.002; A16.30.025.003; A16.30.025.004; A16.30.026</w:t>
            </w:r>
          </w:p>
        </w:tc>
      </w:tr>
      <w:tr>
        <w:trPr>
          <w:trHeight w:val="48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жоги и отморож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1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20.0-T20.7, T21.0-T21.7, T22.0-T22.7, T23.0-T23.7, T24.0-T24.7, T25.0-T25.7, T27.0-T27.7, T29.0-T29.7, T30.0-T30.7, T31.0-T31.9, T32.0-T32.9, T33.0-T33.9, T34.0-T34.9, T35.0-T35.7, T95.0-T95.4, T95.8-T95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63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зни полости рта, слюнных желез и челюстей, врожденные аномалии лица и шеи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86.0, K00.0-K00.9, K01.0-K01.1, K02.0-K02.5, K02.8-K02.9, K03.0-K03.9, K04.0-K04.9, K05.0-K05.6, K06.0-K06.2, K06.8-K06.9, K07.0-K07.6, K07.8-K07.9, K08.0-K08.3, K08.8-K08.9, K09.0-K09.2, K09.8-K09.9, K10.0-K10.3, K10.8-K10.9, K11.0-K11.9, K12.0-K12.3, K13.0-K13.7, K14.0-K14.6, K14.8-K14.9, Q18.3-Q18.9, Q35.1, Q35.3, Q35.5, Q35.7, Q35.9, Q36.0-Q36.1, Q36.9, Q37.0-Q37.5, Q37.8-Q37.9, Q38.0-Q38.8, S00.5, S01.4-S01.5, S02.4, S02.40-S02.41, S02.5, S02.50-S02.51, S02.6, S02.60-S02.61, S03.0-S03.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ах полости рта (уровень 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9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1.07.001; A11.07.004; A16.07.001; A16.07.004; A16.07.010; A16.07.011; A16.07.012; A16.07.014</w:t>
            </w:r>
          </w:p>
        </w:tc>
      </w:tr>
      <w:tr>
        <w:trPr>
          <w:trHeight w:val="45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ерации на органах полости рта (уровень 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6.07.015; A16.07.016; A16.07.029; A16.07.044; A16.07.064; A16.07.067; A16.22.01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ахарный диабет, взрослые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10.0-E10.9, E11.0-E11.9, E12.0-E12.9, E13.0-E13.9, E14.0-E14.9, R73.0, R73.9, R81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болезни эндокринной системы, новообразования эндокринных желез доброкачественные,  in situ, неопределенного и неизвестного характера, расстройства питания, другие нарушения обмена вещест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09.3, D13.6-D13.7, D15.0, D34, D35.0-D35.3, D35.7-D35.9, D44.0-D44.9, D76.0-D76.3, E00.0-E00.2, E00.9, E01.0-E01.2, E01.8, E02, E03.0-E03.5, E03.8-E03.9, E04.0-E04.2, E04.8-E04.9, E05.0-E05.5, E05.8-E05.9, E06.0-E06.5, E06.9, E07.0-E07.1, E07.8-E07.9, E15, E16.0-E16.4, E16.8-E16.9, E20.0-E20.1, E20.8-E20.9, E21.0-E21.5, E22.0-E22.2, E22.8-E22.9, E23.0-E23.3, E23.6-E23.7, E24.0-E24.4, E24.8-E24.9, E25.0, E25.8-E25.9, E26.0-E26.1, E26.8-E26.9, E27.0-E27.5, E27.8-E27.9, E29.0-E29.1, E29.8-E29.9, E30.0-E30.1, E30.8-E30.9, E31.0-E31.1, E31.8-E31.9, E34.0-E34.5, E34.8-E34.9, E35.0-E35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35.8, E40, E41, E42, E43, E44.0-E44.1, E45, E46, E50.0-E50.9, E51.1-E51.2, E51.8-E51.9, E52, E53.0-E53.1, E53.8-E53.9, E54, E55.9, E56.0-E56.1, E56.8-E56.9, E58, E59, E60, E61.0-E61.9, E63.0-E63.1, E63.8-E63.9, E64.0-E64.2, E64.8-E64.9, E65, E66.0-E66.2,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30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cyan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66.8-E66.9, E67.0-E67.3, E67.8, E68, E70.0-E70.3, E70.8-E70.9, E71.0-E71.3, E72.0-E72.5, E72.8-E72.9, E73.0-E73.1, E73.8-E73.9, E74.0-E74.4, E74.8-E74.9, E75.0-E75.1, E75.5-E75.6, E76.0-E76.3, E76.8-E76.9, E77.0-E77.1, E77.8-E77.9, E78.0-E78.6, E78.8-E78.9, E79.0-E79.1, E79.8-E79.9, E80.0-E80.7, E83.0-E83.5, E83.8-E83.9, E85.0-E85.4, E85.8-E85.9, E86, E87.0-E87.8, E88.1-E88.2, E88.8-E88.9, E89.0-E89.3, E89.5-E89.6, E89.8-E89.9, E90, M82.1, Q89.1-Q89.2, R62.0, R62.8-R62.9, R63.0-R63.5, R63.8, R94.6-R94.7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истозный фибро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84.0-E84.1, E84.8-E84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чение кистозного фиброза с применением ингаляционной антибактериальной терапи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7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84.0-E84.1, E84.8-E84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09.001.003</w:t>
            </w:r>
          </w:p>
        </w:tc>
      </w:tr>
      <w:tr>
        <w:trPr>
          <w:trHeight w:val="3659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кторы, влияющие на состояние здоровья  населения и обращения в учреждения здравоохране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52.0-R52.2, R52.9, R53, R60.0-R60.1, R60.9, R64, R68.0, R68.2, R68.8, R69, R70.0-R70.1, R74.0, R74.8-R74.9, R76.0-R76.2, R76.8-R76.9, R77.0-R77.2, R77.8-R77.9, R79.0, R79.8-R79.9, R99, Z00.0-Z00.6, Z00.8, Z01.0-Z01.9, Z02.0-Z02.9, Z03.0-Z03.6, Z03.8-Z03.9, Z04.0-Z04.6, Z04.8-Z04.9, Z08.0-Z08.2, Z08.7-Z08.9, Z09.0-Z09.4, Z09.7-Z09.9, Z10.0-Z10.3, Z10.8, Z11.0-Z11.6, Z11.8-Z11.9, Z12.0-Z12.6, Z12.8-Z12.9, Z13.0-Z13.9, Z20.0-Z20.9, Z21, Z22.0-Z22.6, Z22.8-Z22.9, Z23.0-Z23.8, Z24.0-Z24.6, Z25.0-Z25.1, Z25.8, Z26.0, Z26.8-Z26.9, Z27.0-Z27.4, Z27.8-Z27.9, Z28.0-Z28.2, Z28.8-Z28.9, Z29.0-Z29.2, Z29.8-Z29.9, Z30.0-Z30.5, Z30.8-Z30.9, Z31.0-Z31.6, Z31.8-Z31.9, Z32.0-Z32.1, Z33, Z36.0-Z36.5, Z36.8-Z36.9, Z37.0-Z37.7, Z37.9, Z38.0-Z38.8, Z39.0-Z39.2, Z40.0, Z40.8-Z40.9, Z41.0-Z41.3, Z41.8-Z41.9, Z42.0-Z42.4, Z42.8-Z42.9, Z43.0-Z43.9, Z44.0-Z44.3, Z44.8-Z44.9, Z45.0-Z45.3, Z45.8-Z45.9, Z46.0-Z46.9, Z47.0, Z47.8-Z47.9, Z48.0, Z48.8-Z48.9, Z49.0-Z49.2, Z50.0-Z50.9, Z51.0-Z51.6, Z51.8-Z51.9, Z52.0-Z52.5, Z52.8-Z52.9, Z53.0-Z53.2, Z53.8-Z53.9, Z54.0-Z54.4, Z54.7-Z54.9, Z57.0-Z57.9, Z58.0-Z58.6, Z58.8-Z58.9, Z59.0-Z59.9, Z60.0-Z60.5, Z60.8-Z60.9, Z61.0-Z61.9, Z62.0-Z62.6, Z62.8-Z62.9, Z63.0-Z63.9, Z64.0-Z64.4, Z65.0-Z65.5, Z65.8-Z65.9, Z70.0-Z70.3, Z70.8-Z70.9, Z71.0-Z71.9, Z72.0-Z72.6, Z72.8-Z72.9, Z73.0-Z73.6, Z73.8-Z73.9, Z74.0-Z74.3, Z74.8-Z74.9, Z75.0-Z75.5, Z75.8-Z75.9, Z76.0-Z76.5, Z76.8-Z76.9, Z80.0-Z80.9, Z81.0-Z81.4, Z81.8, Z82.0-Z82.8, Z83.0-Z83.7, Z84.0-Z84.3, Z84.8, Z85.0-Z85.9, Z86.0-Z86.7, Z87.0-Z87.8, Z88.0-Z88.9, Z89.0-Z89.9, Z90.0-Z90.8, Z91.0-Z91.6, Z91.8, Z92.0-Z92.5, Z92.8-Z92.9, Z93.0-Z93.6, Z93.8-Z93.9, Z94.0-Z94.9, Z95.0-Z95.5, Z95.8-Z95.9, Z96.0-Z96.9, Z97.0-Z97.5, Z97.8, Z98.0-Z98.2, Z98.8, Z99.0-Z99.3, Z99.8-Z99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74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питализация в дневной стационар в диагностических целях с постановкой диагноза туберкулеза, ВИЧ-инфекции, психического заболеван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15.0-A15.9, A16.0-A16.5, A16.7-A16.9, A17.0-A17.1, A17.8-A17.9, A18.0-A18.8, A19.0-A19.2, A19.8-A19.9, B20.0-B20.9, B21.0-B21.3, B21.7-B21.9, B22.0-B22.2, B22.7, B23.0-B23.2, B23.8, B24, B90.0-B90.2, B90.8-B90.9, F00.0-F00.2, F00.9, F01.0-F01.3, F01.8-F01.9, F02.0-F02.4, F02.8, F03, F04, F05.0-F05.1, F05.8-F05.9, F06.0-F06.9, F07.0-F07.2, F07.8-F07.9, F09, F10.0-F10.9, F11.0-F11.9, F12.0-F12.9, F13.0-F13.9, F14.0-F14.9, F15.0-F15.9, F16.0-F16.9, F17.0-F17.9, F18.0-F18.9, F19.0-F19.9, F20.0-F20.6, F20.8-F20.9, F21, F22.0, F22.8-F22.9, F23.0-F23.3, F23.8-F23.9, F24, F25.0-F25.2, F25.8-F25.9, F28, F29, F30.0-F30.2, F30.8-F30.9, F31.0-F31.9, F32.0-F32.3, F32.8-F32.9, F33.0-F33.4, F33.8-F33.9, F34.0-F34.1, F34.8-F34.9, F38.0-F38.1, F38.8, F39, F40.0-F40.2, F40.8-F40.9, F41.0-F41.3, F41.8-F41.9, F42.0-F42.2, F42.8-F42.9, F43.0-F43.2, F43.8-F43.9, F44.0-F44.9, F45.0-F45.4, F45.8-F45.9, F48.0-F48.1, F48.8-F48.9, F50.0-F50.5, F50.8-F50.9, F51.0-F51.5, F51.8-F51.9, F52.0-F52.9, F53.0-F53.1, F53.8-F53.9, F54, F55, F59, F60.0-F60.9, F61, F62.0-F62.1, F62.8-F62.9, F63.0-F63.3, F63.8-F63.9, F64.0-F64.2, F64.8-F64.9, F65.0-F65.6, F65.8-F65.9, F66.0-F66.2, F66.8-F66.9, F68.0-F68.1, F68.8, F69, F70.0-F70.1, F70.8-F70.9, F71.0-F71.1, F71.8-F71.9, F72.0-F72.1, F72.8-F72.9, F73.0-F73.1, F73.8-F73.9, F78.0-F78.1, F78.8-F78.9, F79.0-F79.1, F79.8-F79.9, F80.0-F80.3, F80.8-F80.9, F81.0-F81.3, F81.8-F81.9, F82, F83, F84.0-F84.5, F84.8-F84.9, F88, F89, F90.0-F90.1, F90.8-F90.9, F91.0-F91.3, F91.8-F91.9, F92.0, F92.8-F92.9, F93.0-F93.3, F93.8-F93.9, F94.0-F94.2, F94.8-F94.9, F95.0-F95.2, F95.8-F95.9, F98.0-F98.6, F98.8-F98.9, F99, K23.0, M49.0, M90.0, N74.0-N74.1, R41.0-R41.3, R41.8, R44.0-R44.3, R44.8, R45.0-R45.8, R46.0-R46.8, R48.0-R48.2, R48.8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чение с применением генно-инженерных биологических препарато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74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45.0, K50.0-K50.1, K50.8-K50.9, K51.0-K51.5, K51.8-K51.9, L40.0-L40.1, M05.0-M05.3, M05.8-M05.9, M06.0-M06.1, M07.0-M07.3, M08.0-M08.3, M45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25.01.001.001; A25.01.001.002; A25.04.001.001; A25.04.001.002; A25.04.001.005; A25.09.001.001; A25.18.001.001; A25.18.001.002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торжение, отмирание трансплантата органов и ткане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4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86.0-T86.4, T86.8-T86.9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нейрореабилитац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.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нейрореабилитация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82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23.001; B05.024.001; B05.024.002; B05.024.003</w:t>
            </w:r>
          </w:p>
        </w:tc>
      </w:tr>
      <w:tr>
        <w:trPr>
          <w:trHeight w:val="16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.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нейрореабилитация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3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3.23.004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3.23.005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3.23.006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4.010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4.01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8.00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06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1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2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23.002.017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23.002.026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23.00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23.003.002 -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23.003.008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0.30.022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1.12.0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3.30.017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23.001; B05.024.001; B05.024.002; B05.024.003</w:t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кардиореабилитац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.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кардиореабилитация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49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15.001; B05.043.001; B05.057.003; B05.057.007</w:t>
            </w:r>
          </w:p>
        </w:tc>
      </w:tr>
      <w:tr>
        <w:trPr>
          <w:trHeight w:val="21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2.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кардиореабилитация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18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01.002.0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10.00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06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09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1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2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25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10.001.00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10.001.004; А19.10.001.008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0.10.00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0.30.022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2.13.00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2.30.005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15.001; B05.043.001; B05.057.003; B05.057.007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после перенесенных травм и заболеваний опорно-двигательной систе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.1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после перенесенных травм и заболеваний опорно-двигательной системы (уровень 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21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50.003; B05.050.005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.2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после перенесенных травм и заболеваний опорно-двигательной системы (уровень 2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26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3.004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3.004.00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4.010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4.01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28.003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06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7.30.01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1.01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1.012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1.014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1.017 –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1.02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4.013 –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4.015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4.018 –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4.022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3.004.025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04.001.012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19.24.001.027; А19.30.006.001;</w:t>
            </w:r>
          </w:p>
          <w:p>
            <w:pPr>
              <w:pStyle w:val="Normal"/>
              <w:spacing w:lineRule="auto" w:line="240" w:before="0" w:after="0"/>
              <w:ind w:left="-115" w:right="-10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1.12.0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23.30.017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50.003; B05.050.005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детей, перенесших заболевания перинатального перио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31.001</w:t>
            </w:r>
          </w:p>
        </w:tc>
      </w:tr>
      <w:tr>
        <w:trPr>
          <w:trHeight w:val="1272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 при других соматических заболеваниях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7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01.001; B05.004.001; B05.005.001; B05.008.001; B05.014.002; B05.015.002; B05.023.002; B05.027.001; B05.027.002; B05.027.003; B05.028.001; B05.029.001; B05.037.001; B05.040.001; B05.050.004; B05.053.001; B05.058.001; B05.069.001; B05.069.002; B05.069.003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детей с нарушениями слух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80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46.001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детей с поражениями центральной нервной систем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7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18.002; B05.023.002.001</w:t>
            </w:r>
          </w:p>
        </w:tc>
      </w:tr>
      <w:tr>
        <w:trPr>
          <w:trHeight w:val="48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дицинская реабилитация детей, после хирургической коррекции врожденных пороков развития органов и систем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35</w:t>
            </w:r>
          </w:p>
        </w:tc>
        <w:tc>
          <w:tcPr>
            <w:tcW w:w="6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B05.057.011</w:t>
            </w:r>
          </w:p>
        </w:tc>
      </w:tr>
    </w:tbl>
    <w:p>
      <w:pPr>
        <w:pStyle w:val="Style18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мечание: * указание «С.» означает применение любого диагноза класса «С» МКБ-10 (кодирование до уровня подрубрик при их наличии обязательно).</w:t>
      </w:r>
    </w:p>
    <w:p>
      <w:pPr>
        <w:pStyle w:val="Style18"/>
        <w:rPr>
          <w:rFonts w:ascii="Times New Roman" w:hAnsi="Times New Roman" w:cs="Times New Roman"/>
          <w:sz w:val="23"/>
          <w:szCs w:val="23"/>
          <w:highlight w:val="cyan"/>
        </w:rPr>
      </w:pPr>
      <w:r>
        <w:rPr>
          <w:rFonts w:cs="Times New Roman" w:ascii="Times New Roman" w:hAnsi="Times New Roman"/>
          <w:sz w:val="23"/>
          <w:szCs w:val="23"/>
          <w:highlight w:val="cy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</w:r>
    </w:p>
    <w:p>
      <w:pPr>
        <w:pStyle w:val="Normal"/>
        <w:ind w:firstLine="7938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змер средней стоимости  законченного случая лечения, включенного в КСГ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8"/>
        </w:rPr>
        <w:t>в условиях дневных стационаров (базовая ста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3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ая ставка при оказании медицинской помощи в условиях дневных стационаров (рублей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27,3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3</w:t>
      </w:r>
    </w:p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эффициент подуровня оказания медицинской помощ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условиях дневных стацион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3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375"/>
      </w:tblGrid>
      <w:tr>
        <w:trPr>
          <w:trHeight w:val="767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уровень медицинской организаци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начение коэффициента 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7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8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05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1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8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highlight w:val="lightGray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highlight w:val="lightGray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оэффициент сложности лечения пациентов в условиях дневных стацион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2458"/>
        <w:gridCol w:w="1291"/>
      </w:tblGrid>
      <w:tr>
        <w:trPr>
          <w:trHeight w:val="98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Перечень случаев при оказании медицинской помощи с применением коэффициента сложности лечения пациент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Коды заболевания по МКБ-Х и коды Номенклатуры медицинских усл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Значение коэффициента </w:t>
            </w:r>
          </w:p>
        </w:tc>
      </w:tr>
      <w:tr>
        <w:trPr>
          <w:trHeight w:val="46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Сопутствующая патология - сахарный диабет 1 типа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Е10 (кроме Е 10.8, Е10.9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,1</w:t>
            </w:r>
          </w:p>
        </w:tc>
      </w:tr>
      <w:tr>
        <w:trPr>
          <w:trHeight w:val="46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Сопутствующая патология - сахарный диабет 2 типа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 xml:space="preserve">E11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(кром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E11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.8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1.9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 xml:space="preserve">Сопутствующая патология - ВИЧ/СПИД 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В20 – В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Имплантация интраокулярной линз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А16.26.0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6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 рамках одной госпитализации в полном объеме нескольких видов противоопухолевого лечения, относящихся к различным КСГ,</w:t>
            </w:r>
            <w:r>
              <w:rPr>
                <w:color w:val="000000"/>
                <w:sz w:val="18"/>
                <w:szCs w:val="18"/>
              </w:rPr>
              <w:t xml:space="preserve"> при сочетании любого кода химиотерапии с любым кодом лучевой терап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оведение в рамках одной госпитализации в полном объеме нескольких видов противоопухолевого лечения, относящихся к различным КСГ,</w:t>
            </w:r>
            <w:r>
              <w:rPr>
                <w:color w:val="000000"/>
                <w:sz w:val="18"/>
                <w:szCs w:val="18"/>
              </w:rPr>
              <w:t xml:space="preserve"> при сочетании двух кодов лучевой терап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888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Times New Roman" w:hAnsi="Times New Roman" w:cs="Times New Roman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next w:val="Style1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30:00Z</dcterms:created>
  <dc:creator>Закариева Гузалия Камилевна</dc:creator>
  <dc:description/>
  <cp:keywords/>
  <dc:language>en-US</dc:language>
  <cp:lastModifiedBy>Гисматуллина Римма Талгатовна</cp:lastModifiedBy>
  <cp:lastPrinted>2016-02-11T10:13:00Z</cp:lastPrinted>
  <dcterms:modified xsi:type="dcterms:W3CDTF">2016-02-18T14:57:00Z</dcterms:modified>
  <cp:revision>46</cp:revision>
  <dc:subject/>
  <dc:title/>
</cp:coreProperties>
</file>